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государственное бюджетное научное учреждение «Федеральный исследовательский центр «Красноярский научный центр Сибирского отделения Российской академии наук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ФИЦ КНЦ СО РАН,  КНЦ СО РАН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БОЧАЯ ПРОГРАММА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УЧАЮЩИЙ СИМУЛЯЦИОННЫЙ КУРС»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АРИАТИВНОЙ ЧАСТИ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БЛОКА 1,  «ДИСЦИПЛИНЫ (МОДУЛИ)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Ы ОРДИНАТУРЫ ПО СПЕЦИАЛЬНОСТ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1.08.01 АКУШЕРСТВО И ГИНЕКОЛОГ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ПРИЛОЖЕНИЕ 8 </w:t>
      </w:r>
      <w:r>
        <w:rPr>
          <w:rFonts w:cs="Times New Roman" w:ascii="Times New Roman" w:hAnsi="Times New Roman"/>
          <w:sz w:val="28"/>
          <w:szCs w:val="28"/>
          <w:lang w:val="ru-RU"/>
        </w:rPr>
        <w:t>к основной профессиональной образовательной программе высшего образования – программе подготовки кадров высшей квалификации в ординатуре по специальности 31.08.01 Акушерство и гинекология)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рудоемко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108 академических часов, 3 з.е. 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сноярс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0 го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  <w:t>Рабочая программа «Обучающий симуляционный курс»  заслушана и утверждена на заседании Ученого совета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  <w:t xml:space="preserve"> НИИ МПС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(протокол № 3 от «11» апреля 2017г.)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  <w:t>Председатель Ученого совета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  <w:t>д.м.н., профессор Э.В. Каспаров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  <w:t>Автор программы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  <w:t>к.м.н., доцент  О.Ю. Шилова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 РАБОЧИЕ ПРОГРАММЫ </w:t>
      </w:r>
      <w:r>
        <w:rPr>
          <w:b/>
          <w:sz w:val="28"/>
          <w:szCs w:val="28"/>
          <w:lang w:val="ru-RU"/>
        </w:rPr>
        <w:t xml:space="preserve">ДИСЦИПЛИН БЛОКА 1 «ДИСЦИПЛИНЫ (МОДУЛИ)» ПРОГРАММЫ ОРДИНАТУРЫ ПО СПЕЦИАЛЬНОСТИ </w:t>
      </w:r>
      <w:r>
        <w:rPr>
          <w:b/>
          <w:bCs/>
          <w:sz w:val="28"/>
          <w:szCs w:val="28"/>
          <w:lang w:val="ru-RU"/>
        </w:rPr>
        <w:t xml:space="preserve">31.08.01 АКУШЕРСТВО И ГИНЕКОЛОГИЯ </w:t>
      </w:r>
    </w:p>
    <w:p>
      <w:pPr>
        <w:pStyle w:val="Normal"/>
        <w:widowControl w:val="false"/>
        <w:suppressAutoHyphens w:val="tru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>8.</w:t>
      </w:r>
      <w:r>
        <w:rPr>
          <w:b/>
          <w:bCs/>
          <w:color w:val="000000"/>
          <w:sz w:val="28"/>
          <w:szCs w:val="28"/>
          <w:lang w:val="ru-RU"/>
        </w:rPr>
        <w:t xml:space="preserve"> Рабочая программа </w:t>
      </w:r>
      <w:r>
        <w:rPr>
          <w:rFonts w:cs="Calibri" w:ascii="Calibri" w:hAnsi="Calibri"/>
          <w:b/>
          <w:sz w:val="28"/>
          <w:szCs w:val="28"/>
          <w:lang w:val="ru-RU"/>
        </w:rPr>
        <w:t>«О</w:t>
      </w:r>
      <w:r>
        <w:rPr>
          <w:b/>
          <w:sz w:val="28"/>
          <w:szCs w:val="28"/>
          <w:lang w:val="ru-RU"/>
        </w:rPr>
        <w:t>бучающ</w:t>
      </w:r>
      <w:r>
        <w:rPr>
          <w:rFonts w:cs="Calibri" w:ascii="Calibri" w:hAnsi="Calibri"/>
          <w:b/>
          <w:sz w:val="28"/>
          <w:szCs w:val="28"/>
          <w:lang w:val="ru-RU"/>
        </w:rPr>
        <w:t>ий</w:t>
      </w:r>
      <w:r>
        <w:rPr>
          <w:b/>
          <w:sz w:val="28"/>
          <w:szCs w:val="28"/>
          <w:lang w:val="ru-RU"/>
        </w:rPr>
        <w:t xml:space="preserve"> симуляционн</w:t>
      </w:r>
      <w:r>
        <w:rPr>
          <w:rFonts w:cs="Calibri" w:ascii="Calibri" w:hAnsi="Calibri"/>
          <w:b/>
          <w:sz w:val="28"/>
          <w:szCs w:val="28"/>
          <w:lang w:val="ru-RU"/>
        </w:rPr>
        <w:t>ый</w:t>
      </w:r>
      <w:r>
        <w:rPr>
          <w:b/>
          <w:sz w:val="28"/>
          <w:szCs w:val="28"/>
          <w:lang w:val="ru-RU"/>
        </w:rPr>
        <w:t xml:space="preserve"> курс</w:t>
      </w:r>
      <w:r>
        <w:rPr>
          <w:rFonts w:cs="Calibri" w:ascii="Calibri" w:hAnsi="Calibri"/>
          <w:b/>
          <w:sz w:val="28"/>
          <w:szCs w:val="28"/>
          <w:lang w:val="ru-RU"/>
        </w:rPr>
        <w:t>»</w:t>
      </w:r>
      <w:r>
        <w:rPr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риативной</w:t>
      </w:r>
      <w:r>
        <w:rPr>
          <w:b/>
          <w:sz w:val="28"/>
          <w:szCs w:val="28"/>
          <w:lang w:val="ru-RU"/>
        </w:rPr>
        <w:t xml:space="preserve"> части Блока 1 «Дисциплины (модули)» программы ординатуры по специальности 31.08.01 Акушерство и гинекология</w:t>
      </w:r>
    </w:p>
    <w:p>
      <w:pPr>
        <w:pStyle w:val="Default"/>
        <w:widowControl w:val="false"/>
        <w:suppressAutoHyphens w:val="tru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widowControl w:val="false"/>
        <w:suppressAutoHyphens w:val="true"/>
        <w:ind w:firstLine="700"/>
        <w:jc w:val="both"/>
        <w:rPr/>
      </w:pPr>
      <w:r>
        <w:rPr>
          <w:b/>
          <w:bCs/>
          <w:sz w:val="28"/>
          <w:szCs w:val="28"/>
        </w:rPr>
        <w:t xml:space="preserve">Цель обучения: </w:t>
      </w:r>
      <w:r>
        <w:rPr>
          <w:sz w:val="28"/>
          <w:szCs w:val="28"/>
        </w:rPr>
        <w:t>формирование умений и навыков, необходимых для самостоятельной работы врача-акушера-гинеколога.</w:t>
      </w:r>
    </w:p>
    <w:p>
      <w:pPr>
        <w:pStyle w:val="Normal"/>
        <w:widowControl w:val="false"/>
        <w:suppressAutoHyphens w:val="true"/>
        <w:ind w:firstLine="700"/>
        <w:rPr/>
      </w:pPr>
      <w:r>
        <w:rPr>
          <w:b/>
          <w:bCs/>
          <w:sz w:val="28"/>
          <w:szCs w:val="28"/>
          <w:lang w:val="ru-RU"/>
        </w:rPr>
        <w:t xml:space="preserve">Трудоемкость: </w:t>
      </w:r>
      <w:r>
        <w:rPr>
          <w:sz w:val="28"/>
          <w:szCs w:val="28"/>
          <w:lang w:val="ru-RU"/>
        </w:rPr>
        <w:t>108 час. 3 з.е.</w:t>
      </w:r>
    </w:p>
    <w:p>
      <w:pPr>
        <w:pStyle w:val="Heading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Задачи обучения: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сформировать у обучающихся компетенции, включающие в себя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овность к ведению, родовспоможению и лечению пациентов, нуждающихся в оказании акушерско-гинекологической медицинской помощи (ПК-6)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 окончанию изучения рабочей программы «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й симуляционный курс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й части Блока 1 «Дисциплины (модули)» программы ординатуры по специаль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1.08.01 Акушерство и гинекология  обучающийся должен знать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стандарты оказания неотложной медицинской помощи при сердечно-легочной реанимации у взрослых и дете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методики врачебной диагностики и лечебных манипуляций при неотложных состояниях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tbl>
      <w:tblPr>
        <w:tblW w:w="925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6804"/>
      </w:tblGrid>
      <w:tr>
        <w:trPr>
          <w:tblHeader w:val="true"/>
          <w:trHeight w:val="1152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 тем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1.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ок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ариатив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аст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1.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ОД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й симуляционный курс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1.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ОД.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офессиональные у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1.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ОД.2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бор жалоб и анамнеза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1.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ОД.2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икальное обследование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1.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ОД.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нципы  организации и оказание неотложной помощ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1.Б.В.ОД.2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горитм действий при базовой сердечно-легочной  реанимаци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1.Б.В.ОД.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азание экстренной медицинской помощ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Анафилактический шок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рый живот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МК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ррагический шок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омбоэмболия легочной артери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рием родов</w:t>
            </w:r>
          </w:p>
        </w:tc>
      </w:tr>
      <w:tr>
        <w:trPr>
          <w:trHeight w:val="22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кесарево сечение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1.Б.В.ОД.2.3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чное пособие при тазовом предлежании плода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8.1Формы и вид промежуточной аттестации обучающихся по результатам освоения практики «Обучающий симуляционный курс»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чет в виде решения клинических симуляционных задач и/или сдачи практических навыков на симуляционном оборудовани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 симуляционной  задачи: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а 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ьная К., 30 лет, доставлена бригадой скорой медицинской помощи в гинекологическое отделение с жалобами на сильные боли в нижней части живота и пояснице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мнез: Менструации с 12 лет, установились через 3 года, по 7 дней через 30 дней, регулярные, болезненные, обильные. Последние 5 месяцев длятся по 2 дня. Последняя менструация 14 дней назад, пришла в срок, прошла без особенностей. Половая жизнь с 18 лет. Беременностей 6: (4 закончились родами, 2 артифициальными абортами)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несла воспаление придатков матки. Три года назад была госпитализирована в стационар с диагнозом апоплексия яичников. Проведено консервативное лечение. В последние дни беспокоят сильные боли в нижней части живота и поясничной области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ктивно: Кожные покровы и видимые слизистые оболочки, бледно-розового цвета. Артериальное давление 120 и 80 мм рт. ст. Пульс 74 в минуту. Живот при пальпации мягкий, безболезненный. Симптом Щеткина-Блюмберга отрицательный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инекологический статус: Наружные половые органы развиты правильно. Оволосение лобка по женскому типу. Осмотр в зеркалах: шейка матки цилиндрической формы. Слизистая влагалища и шейки матки визуально не изменены. Наружный зев закрыт. Выделения слизисто-сукровичные, скудные. Бимануально: тело матки в anteflexio, нормальных размеров, плотное подвижное, безболезненное. Справа от матки в области придатков определяется объемное образование размерами 7*6*7 см, плотноэластической консистенции, подвижное, чувствительное при пальпации. Слева придатки не определяются. Задний свод болезненный при осмотре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 к задач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вьте диагно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их возрастных группах чаще встречаются кисты яичников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основные клинические проявления данной патолог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те общее состояние пациен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дополнительные методы исследования следует провести срочн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какими экстрагенитальными заболеваниями следует дифференцировать эту патологию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какими гинекологическими заболеваниями следует провести дифференциацию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ем отличие кист яичника от кистом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фикация ки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 тактику ведения боль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 объем хирургического вмеш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е методы лечения данной патолог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оятные последствия данного заболе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билитация боль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лактика данной патолог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080" w:leader="none"/>
          <w:tab w:val="left" w:pos="1134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иническая интерпретация данных цитологического (кульдоцентез) и гистологического исследований гинекологической больной.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ы ответов к задач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ыв кисты правого яичн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полового созревания и в детородном возрас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ьная боль в низу живота, пояснице, тошнота, однократная рвота, слабость, головокруж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состояние удовлетворитель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ункция брюшной полости через задний свод влагалища. Определить гемоглобин, эритроциты, лейкоциты, СОЭ, гематокрит, группу и резус принадлежность крови. Ультразвуковое исследование женских половых орган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аппендицитом, холециститом, пиелонефрит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обострением хронического воспаления матки и придатков, с нарушением питания опухоли яичника, с некрозом миоматозного узла, пиосальпинксом, тубоовариальным абсцесс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иста яичника - ретенционное непролиферирующее образование. Кистома яичника - истинное пролиферирующее образо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иста из атрезированного фолликула, киста желтого тела, тека-лютеиновая киста, эндометриоидная киста, паровариальная кис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ной показано хирургическое лечение в экстренном поряд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лущивание кисты и ушивание яичн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динственный метод лечения разрыва кисты яичника - хирургический. В репродуктивном возрасте, если рядом с кистой сохранилась неизмененная ткань яичника показано вылущивание кисты и ушивание яичника. При отсутствии неизмененной ткани яичника показано удаление придатк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аечные изменения в малом тазу и брюшной пол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щательная санация брюшной полости во время операции, антибактериальная терапия, УФО на низ живота. Реабилитация продолжается 6 месяцев по индивидуальному плану с проведением надежной контрацеп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упреждение воспалительных процессов, полового инфантилиз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8.2Учебно-методическое и информационное обеспечение реализации освоения рабочей программы  «Обучающий симуляционный курс» вариативной  части Блока 1 «Дисциплины (модули)» программы ордина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специальности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1.08.01  Акушерство и гинекология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методическое обеспечение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39"/>
        <w:gridCol w:w="2909"/>
        <w:gridCol w:w="2011"/>
      </w:tblGrid>
      <w:tr>
        <w:trPr>
          <w:trHeight w:val="1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изда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втор(-ы), составитель(-и), редактор(-ы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то издания, издательство, год издания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ушерство: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.М. Савель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Р.И. Шалин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. Г. Сичинава [и др.]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Акушерство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национальное руководство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[Электронный ресурс]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http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://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rosmedlib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book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ISBN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9785970423349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гл. ред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Э.К. Айламазя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В.И. Кулак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В.Е. Радзинский [и др.]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Гинекология: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Г.М. Савель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В.Г. Бреусенк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М.:ГЭОТАР-Медиа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Гинекология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национальное руководство. [Электронный ресурс]: / http://www.rosmedlib.ru/book/ISBN9785970418970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Под ред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В.И. Кулакова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И.Б. Манухина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Г.М. Савельево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ГЭОТАР-Медиа, 20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Сердечно-легочная и церебральная реанимация у взрослых [Электронный ресурс] :учеб.-метод. пособие для врачей - слушателей ин-та последиплом. образования, клин. ординаторов, врачей всех специальностей https://krasgmu.ru/index.php?page[common]=elib&amp;cat=catalog&amp;res_id=5027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сост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А. И. Грица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Г. В. Грица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А. А. Газенкампф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Красноярск: КрасГМУ, 201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333"/>
                <w:sz w:val="28"/>
                <w:szCs w:val="28"/>
                <w:lang w:val="ru-RU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Сердечно-легочная реанимация и интенсивная терапия на догоспитальном этапе: учебное пособие.Https://krasgmu.ru/index.php?page[comon]=elib&amp;cat=catalog&amp;res_id=3300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А. Н. Шмак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Н. Л. Елизарь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Ю. Г. Зайнутдин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Новосибирск : Сибмедиздат, 201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Сердечно-легочная реанимация. Клинические рекомендации: учеб. пособие для студентов по приобретению практ. навыков на манекенах, тренажерах и муляжа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Н. М. Федоровск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 МИА, 201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Инфузионно-трансфузион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терап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Рагимов А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Щербакова Г.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 ГЭОТАР-Медиа, 201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Анестезиология-реаниматология [Электронный ресурс]: учеб. для подготовки кадров высш. квалификации : в 2 т. - Т. 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https://krasgmu.ru/index.php?page[common]=elib&amp;cat=catalog&amp;res_id=10217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С. А. Суми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К. Г. Шапов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 МИА, 2018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19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Анестезиология-реаниматология [Электронный ресурс] : учеб. для подготовки кадров высш. квалификации : в 2 т. - Т. I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https://krasgmu.ru/index.php?page[common]=elib&amp;cat=catalog&amp;res_id=10218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С. А. Суми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К. Г. Шапов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 МИА, 2018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нформационны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ы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098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ресурс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нный адрес ресурс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БС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LIBRI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rasgm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de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g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commo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lib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библиотек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LIBRARY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://elibrary.ru/defaultx.asp</w:t>
              </w:r>
            </w:hyperlink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льная электронная медицинская библиотека (ФМЭБ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val="ru-RU"/>
                </w:rPr>
                <w:t>http://193.232.7.109/feml</w:t>
              </w:r>
            </w:hyperlink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Б «Консультант врача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val="ru-RU"/>
                </w:rPr>
                <w:t>http://www.rosmedlib.ru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ор №24-223/15-А от 28.07.201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Б ФИЦ КНЦ СО РАН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3333FF"/>
                  <w:sz w:val="28"/>
                  <w:szCs w:val="28"/>
                  <w:u w:val="single"/>
                  <w:shd w:fill="FFFFFF" w:val="clear"/>
                  <w:lang w:val="ru-RU"/>
                </w:rPr>
                <w:t>http://irbiscorp.spsl.nsc.ru/webirbis-cgi-cnb-new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8.3 Материально-техническое оснащение программы «Обучающий симуляционный курс»  вариативной  части Блока 1 «Дисциплины (модули)» программы ордина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специальности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1.08.01  Акушерство и гинеколог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Ц КНЦ СО РАН (НИИ МПС): Партизана Железняка, 3Г, кабинет №37 (помещение 4); кабинеты №5 (помещение 1), №54 (помещение 4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на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(шт.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Кабинет 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тория для интерактивных методов обучения, оборудованная мультимедийными средствами обучения, фантомной и симуляционной техникой, имитирующей медицинские манипуляции и вмешательства, в количестве, позволяющей обучающимся осваивать умения и навыки, предусмотренные профессиональной деятельност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ол  для пись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каф  для хранения документов, оборудования и раздаточного материал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 медиц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инструме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179" w:leader="none"/>
                <w:tab w:val="left" w:pos="551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Модель торса человека для демонстрации и отработки СЛР-процедур и приемов оказания первой помощи: СЛР (вентиляция + компрессия), интубация, введение интубационных трубок, каротидный пульс, дефибриляционная кожа (разряд до 360 Д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179" w:leader="none"/>
                <w:tab w:val="left" w:pos="551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Учебный тренажер новорожденного ПРОФИ для демонстрации и отработки навыков процедур сердечно-легочной реанимации с электронным устройством контроля правильности выполнения процедур, PP-IM-100M-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Тренажер для имитации рождения ребенка и приёма родов. Манекен имитирует принятие родов через естественные родовые пути, а также в случае ягодичного и затылочного предлежания плода.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мулятор родов содержит: анатомически правильный женский таз с воспроизведением внутренних опознавательных точек, таких как позвоночник, изогнутые родовые пути, подвздошная кишка, седалищная кость, крестец, крестцово-остистые связки и большая седалищная вырез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179" w:leader="none"/>
                <w:tab w:val="left" w:pos="551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ндоско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179" w:leader="none"/>
                <w:tab w:val="left" w:pos="551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179" w:leader="none"/>
                <w:tab w:val="left" w:pos="551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кфлоумет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179" w:leader="none"/>
                <w:tab w:val="left" w:pos="551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гут для внутривенных манипуля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4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электрокардиограм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4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брил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4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Г-аппарат с электр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4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рм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4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атив для инфузионных вли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чатки однора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иртовые салф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прицы (1, 2, 5, 10, 20 м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/2/2/2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стема для внутривенных вли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лфетки нестери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кет для отходов класса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кет для отходов класса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ран защитный для гл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е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итация лекарственных препаратов в ассортим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арик-ру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инет №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мещение для самостоятельной работы обучающихся, оснащенное компьютерной техникой с возможностью подключения к сети «Интернет» и обеспечением доступа в электронную информационно-образовательную сред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для письма двухмес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и металл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сональные компьютеры в сборе с выходом в интер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ышь/клавиатура/мони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оутбук с возможностью подключения к интернет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абинет №5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мещение для самостоятельной работы обучающихся, оснащенное компьютерной техникой с возможностью подключения к сети «Интернет» и обеспечением доступа в электронную информационно-образовательную сред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для письма двухмес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сональные компьютеры в сборе (мышь, клавиатура, монитор) с выходом в интерн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14" w:leader="none"/>
        </w:tabs>
        <w:suppressAutoHyphens w:val="true"/>
        <w:kinsoku w:val="false"/>
        <w:overflowPunct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оборудование переносное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86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08" w:leader="none"/>
      </w:tabs>
      <w:autoSpaceDE w:val="true"/>
      <w:spacing w:lineRule="auto" w:line="276" w:before="240" w:after="60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ижний колонтитул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NTTimes/Cyrillic;Times New Roman" w:hAnsi="NTTimes/Cyrillic;Times New Roman" w:cs="NTTimes/Cyrillic;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ntStyle73">
    <w:name w:val="Font Style73"/>
    <w:qFormat/>
    <w:rPr>
      <w:rFonts w:ascii="Times New Roman" w:hAnsi="Times New Roman" w:cs="Times New Roman"/>
      <w:sz w:val="28"/>
      <w:szCs w:val="28"/>
    </w:rPr>
  </w:style>
  <w:style w:type="character" w:styleId="FontStyle75">
    <w:name w:val="Font Style75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87">
    <w:name w:val="Font Style87"/>
    <w:qFormat/>
    <w:rPr>
      <w:rFonts w:ascii="Candara" w:hAnsi="Candara" w:cs="Candara"/>
      <w:sz w:val="30"/>
      <w:szCs w:val="3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89">
    <w:name w:val="Font Style89"/>
    <w:qFormat/>
    <w:rPr>
      <w:rFonts w:ascii="Franklin Gothic Demi" w:hAnsi="Franklin Gothic Demi" w:cs="Franklin Gothic Demi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7">
    <w:name w:val="Font Style10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8">
    <w:name w:val="Font Style78"/>
    <w:qFormat/>
    <w:rPr>
      <w:rFonts w:ascii="Arial" w:hAnsi="Arial" w:cs="Arial"/>
      <w:sz w:val="26"/>
      <w:szCs w:val="26"/>
    </w:rPr>
  </w:style>
  <w:style w:type="character" w:styleId="FontStyle91">
    <w:name w:val="Font Style91"/>
    <w:qFormat/>
    <w:rPr>
      <w:rFonts w:ascii="Candara" w:hAnsi="Candara" w:cs="Candara"/>
      <w:sz w:val="30"/>
      <w:szCs w:val="30"/>
    </w:rPr>
  </w:style>
  <w:style w:type="character" w:styleId="FontStyle92">
    <w:name w:val="Font Style92"/>
    <w:qFormat/>
    <w:rPr>
      <w:rFonts w:ascii="Arial" w:hAnsi="Arial" w:cs="Arial"/>
      <w:i/>
      <w:iCs/>
      <w:sz w:val="12"/>
      <w:szCs w:val="12"/>
    </w:rPr>
  </w:style>
  <w:style w:type="character" w:styleId="FontStyle93">
    <w:name w:val="Font Style93"/>
    <w:qFormat/>
    <w:rPr>
      <w:rFonts w:ascii="Franklin Gothic Demi" w:hAnsi="Franklin Gothic Demi" w:cs="Franklin Gothic Demi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sz w:val="22"/>
      <w:szCs w:val="22"/>
    </w:rPr>
  </w:style>
  <w:style w:type="character" w:styleId="FontStyle105">
    <w:name w:val="Font Style105"/>
    <w:qFormat/>
    <w:rPr>
      <w:rFonts w:ascii="Candara" w:hAnsi="Candara" w:cs="Candara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cs="Times New Roman"/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lk">
    <w:name w:val="blk"/>
    <w:basedOn w:val="Style11"/>
    <w:qFormat/>
    <w:rPr/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hd w:fill="FFFFFF" w:val="clear"/>
      <w:spacing w:before="2050" w:after="0"/>
      <w:jc w:val="center"/>
      <w:outlineLvl w:val="0"/>
    </w:pPr>
    <w:rPr>
      <w:rFonts w:cs="Times New Roman"/>
      <w:b/>
      <w:bCs/>
      <w:color w:val="000000"/>
      <w:spacing w:val="7"/>
      <w:sz w:val="18"/>
      <w:szCs w:val="1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shd w:fill="FFFFFF" w:val="clear"/>
      <w:ind w:left="907" w:hanging="0"/>
      <w:outlineLvl w:val="1"/>
    </w:pPr>
    <w:rPr>
      <w:rFonts w:cs="Times New Roman"/>
      <w:b/>
      <w:bCs/>
      <w:color w:val="000000"/>
      <w:spacing w:val="9"/>
      <w:sz w:val="24"/>
      <w:szCs w:val="24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ind w:left="1211" w:hanging="311"/>
      <w:jc w:val="right"/>
      <w:outlineLvl w:val="2"/>
    </w:pPr>
    <w:rPr>
      <w:rFonts w:cs="Times New Roman"/>
      <w:b/>
      <w:bCs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shd w:fill="FFFFFF" w:val="clear"/>
      <w:ind w:left="110" w:hanging="0"/>
      <w:outlineLvl w:val="3"/>
    </w:pPr>
    <w:rPr>
      <w:rFonts w:cs="Times New Roman"/>
      <w:b/>
      <w:bCs/>
      <w:color w:val="000000"/>
      <w:spacing w:val="-1"/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spacing w:before="240" w:after="60"/>
      <w:outlineLvl w:val="4"/>
    </w:pPr>
    <w:rPr>
      <w:rFonts w:cs="Times New Roman"/>
      <w:b/>
      <w:bCs/>
      <w:i/>
      <w:iCs/>
      <w:sz w:val="26"/>
      <w:szCs w:val="26"/>
      <w:vertAlign w:val="superscript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shd w:fill="FFFFFF" w:val="clear"/>
      <w:ind w:left="106" w:hanging="0"/>
      <w:outlineLvl w:val="5"/>
    </w:pPr>
    <w:rPr>
      <w:rFonts w:cs="Times New Roman"/>
      <w:b/>
      <w:bCs/>
      <w:color w:val="000000"/>
      <w:spacing w:val="-2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hd w:fill="FFFFFF" w:val="clear"/>
      <w:ind w:left="96" w:hanging="0"/>
      <w:outlineLvl w:val="6"/>
    </w:pPr>
    <w:rPr>
      <w:rFonts w:cs="Times New Roman"/>
      <w:b/>
      <w:bCs/>
      <w:color w:val="000000"/>
      <w:spacing w:val="-2"/>
      <w:sz w:val="24"/>
      <w:szCs w:val="24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shd w:fill="FFFFFF" w:val="clear"/>
      <w:outlineLvl w:val="7"/>
    </w:pPr>
    <w:rPr>
      <w:rFonts w:cs="Times New Roman"/>
      <w:color w:val="000000"/>
      <w:spacing w:val="-2"/>
      <w:sz w:val="24"/>
      <w:szCs w:val="24"/>
      <w:lang w:val="ru-RU"/>
    </w:rPr>
  </w:style>
  <w:style w:type="paragraph" w:styleId="91">
    <w:name w:val="заголовок 9"/>
    <w:basedOn w:val="Normal"/>
    <w:next w:val="Normal"/>
    <w:qFormat/>
    <w:pPr>
      <w:keepNext w:val="true"/>
      <w:shd w:fill="FFFFFF" w:val="clear"/>
      <w:spacing w:before="1109" w:after="0"/>
      <w:ind w:left="2174" w:hanging="0"/>
      <w:outlineLvl w:val="8"/>
    </w:pPr>
    <w:rPr>
      <w:rFonts w:cs="Times New Roman"/>
      <w:b/>
      <w:bCs/>
      <w:color w:val="000000"/>
      <w:spacing w:val="-2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DefaultText">
    <w:name w:val="Default Text"/>
    <w:basedOn w:val="Normal"/>
    <w:qFormat/>
    <w:pPr/>
    <w:rPr>
      <w:rFonts w:cs="Times New Roman"/>
      <w:sz w:val="24"/>
      <w:szCs w:val="24"/>
    </w:rPr>
  </w:style>
  <w:style w:type="paragraph" w:styleId="24">
    <w:name w:val="Основной текст 2"/>
    <w:basedOn w:val="Normal"/>
    <w:qFormat/>
    <w:pPr>
      <w:shd w:fill="FFFFFF" w:val="clear"/>
      <w:tabs>
        <w:tab w:val="clear" w:pos="720"/>
        <w:tab w:val="left" w:pos="1138" w:leader="none"/>
      </w:tabs>
      <w:spacing w:lineRule="exact" w:line="331"/>
      <w:ind w:right="1075" w:hanging="0"/>
      <w:jc w:val="both"/>
    </w:pPr>
    <w:rPr>
      <w:rFonts w:cs="Times New Roman"/>
    </w:rPr>
  </w:style>
  <w:style w:type="paragraph" w:styleId="32">
    <w:name w:val="Основной текст 3"/>
    <w:basedOn w:val="Normal"/>
    <w:qFormat/>
    <w:pPr/>
    <w:rPr>
      <w:rFonts w:cs="Times New Roman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253"/>
    </w:pPr>
    <w:rPr>
      <w:rFonts w:cs="Times New Roman"/>
      <w:sz w:val="24"/>
      <w:szCs w:val="24"/>
      <w:lang w:val="ru-RU"/>
    </w:rPr>
  </w:style>
  <w:style w:type="paragraph" w:styleId="Style22">
    <w:name w:val="Style22"/>
    <w:basedOn w:val="Normal"/>
    <w:qFormat/>
    <w:pPr>
      <w:widowControl w:val="false"/>
      <w:spacing w:lineRule="exact" w:line="230"/>
    </w:pPr>
    <w:rPr>
      <w:rFonts w:cs="Times New Roman"/>
      <w:sz w:val="24"/>
      <w:szCs w:val="24"/>
      <w:lang w:val="ru-RU"/>
    </w:rPr>
  </w:style>
  <w:style w:type="paragraph" w:styleId="Style41">
    <w:name w:val="Style41"/>
    <w:basedOn w:val="Normal"/>
    <w:qFormat/>
    <w:pPr>
      <w:widowControl w:val="false"/>
      <w:spacing w:lineRule="exact" w:line="226"/>
    </w:pPr>
    <w:rPr>
      <w:rFonts w:cs="Times New Roman"/>
      <w:sz w:val="24"/>
      <w:szCs w:val="24"/>
      <w:lang w:val="ru-RU"/>
    </w:rPr>
  </w:style>
  <w:style w:type="paragraph" w:styleId="Style44">
    <w:name w:val="Style4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45">
    <w:name w:val="Style45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47">
    <w:name w:val="Style47"/>
    <w:basedOn w:val="Normal"/>
    <w:qFormat/>
    <w:pPr>
      <w:widowControl w:val="false"/>
      <w:spacing w:lineRule="exact" w:line="245"/>
    </w:pPr>
    <w:rPr>
      <w:rFonts w:cs="Times New Roman"/>
      <w:sz w:val="24"/>
      <w:szCs w:val="24"/>
      <w:lang w:val="ru-RU"/>
    </w:rPr>
  </w:style>
  <w:style w:type="paragraph" w:styleId="Style49">
    <w:name w:val="Style49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0">
    <w:name w:val="Style5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2">
    <w:name w:val="Style52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4">
    <w:name w:val="Style5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5">
    <w:name w:val="Style55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0">
    <w:name w:val="Style2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9">
    <w:name w:val="Style59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2">
    <w:name w:val="Style62"/>
    <w:basedOn w:val="Normal"/>
    <w:qFormat/>
    <w:pPr>
      <w:widowControl w:val="false"/>
      <w:spacing w:lineRule="exact" w:line="223"/>
      <w:jc w:val="center"/>
    </w:pPr>
    <w:rPr>
      <w:rFonts w:cs="Times New Roman"/>
      <w:sz w:val="24"/>
      <w:szCs w:val="24"/>
      <w:lang w:val="ru-RU"/>
    </w:rPr>
  </w:style>
  <w:style w:type="paragraph" w:styleId="Style64">
    <w:name w:val="Style6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5">
    <w:name w:val="Style65"/>
    <w:basedOn w:val="Normal"/>
    <w:qFormat/>
    <w:pPr>
      <w:widowControl w:val="false"/>
      <w:spacing w:lineRule="exact" w:line="218"/>
    </w:pPr>
    <w:rPr>
      <w:rFonts w:cs="Times New Roman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spacing w:lineRule="exact" w:line="247"/>
      <w:jc w:val="right"/>
    </w:pPr>
    <w:rPr>
      <w:rFonts w:cs="Times New Roman"/>
      <w:sz w:val="24"/>
      <w:szCs w:val="24"/>
      <w:lang w:val="ru-RU"/>
    </w:rPr>
  </w:style>
  <w:style w:type="paragraph" w:styleId="Style30">
    <w:name w:val="Style30"/>
    <w:basedOn w:val="Normal"/>
    <w:qFormat/>
    <w:pPr>
      <w:widowControl w:val="false"/>
      <w:jc w:val="right"/>
    </w:pPr>
    <w:rPr>
      <w:rFonts w:cs="Times New Roman"/>
      <w:sz w:val="24"/>
      <w:szCs w:val="24"/>
      <w:lang w:val="ru-RU"/>
    </w:rPr>
  </w:style>
  <w:style w:type="paragraph" w:styleId="Style40">
    <w:name w:val="Style4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7">
    <w:name w:val="Style57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jc w:val="both"/>
    </w:pPr>
    <w:rPr>
      <w:rFonts w:cs="Times New Roman"/>
      <w:sz w:val="24"/>
      <w:szCs w:val="24"/>
      <w:lang w:val="ru-RU"/>
    </w:rPr>
  </w:style>
  <w:style w:type="paragraph" w:styleId="Style18">
    <w:name w:val="Style18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3">
    <w:name w:val="Style23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6">
    <w:name w:val="Style26"/>
    <w:basedOn w:val="Normal"/>
    <w:qFormat/>
    <w:pPr>
      <w:widowControl w:val="false"/>
      <w:jc w:val="center"/>
    </w:pPr>
    <w:rPr>
      <w:rFonts w:cs="Times New Roman"/>
      <w:sz w:val="24"/>
      <w:szCs w:val="24"/>
      <w:lang w:val="ru-RU"/>
    </w:rPr>
  </w:style>
  <w:style w:type="paragraph" w:styleId="Style37">
    <w:name w:val="Style37"/>
    <w:basedOn w:val="Normal"/>
    <w:qFormat/>
    <w:pPr>
      <w:widowControl w:val="false"/>
      <w:spacing w:lineRule="exact" w:line="235"/>
      <w:ind w:hanging="127"/>
    </w:pPr>
    <w:rPr>
      <w:rFonts w:cs="Times New Roman"/>
      <w:sz w:val="24"/>
      <w:szCs w:val="24"/>
      <w:lang w:val="ru-RU"/>
    </w:rPr>
  </w:style>
  <w:style w:type="paragraph" w:styleId="Style53">
    <w:name w:val="Style53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7">
    <w:name w:val="Style67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8">
    <w:name w:val="Style68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9">
    <w:name w:val="Style69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70">
    <w:name w:val="Style7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4">
    <w:name w:val="Style24"/>
    <w:basedOn w:val="Normal"/>
    <w:qFormat/>
    <w:pPr>
      <w:widowControl w:val="false"/>
      <w:jc w:val="both"/>
    </w:pPr>
    <w:rPr>
      <w:rFonts w:cs="Times New Roman"/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35">
    <w:name w:val="Style35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rFonts w:cs="Times New Roman"/>
      <w:sz w:val="24"/>
      <w:szCs w:val="24"/>
      <w:lang w:val="ru-RU"/>
    </w:rPr>
  </w:style>
  <w:style w:type="paragraph" w:styleId="Style61">
    <w:name w:val="Style61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Íèæ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Calibri" w:cs="Times New Roman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ascii="Arial" w:hAnsi="Arial" w:eastAsia="Lucida Sans Unicode" w:cs="Tahoma"/>
      <w:sz w:val="24"/>
      <w:szCs w:val="24"/>
      <w:lang w:val="ru-RU" w:bidi="ru-RU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tabs>
        <w:tab w:val="clear" w:pos="720"/>
        <w:tab w:val="left" w:pos="786" w:leader="none"/>
      </w:tabs>
      <w:autoSpaceDE w:val="true"/>
      <w:ind w:left="-676" w:right="-3369" w:hanging="1559"/>
      <w:jc w:val="both"/>
    </w:pPr>
    <w:rPr>
      <w:rFonts w:ascii="Times New Roman" w:hAnsi="Times New Roman" w:cs="Latha"/>
      <w:sz w:val="24"/>
      <w:szCs w:val="24"/>
      <w:lang w:val="ru-RU"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basedOn w:val="Style17"/>
    <w:qFormat/>
    <w:pPr>
      <w:tabs>
        <w:tab w:val="clear" w:pos="720"/>
        <w:tab w:val="left" w:pos="360" w:leader="none"/>
      </w:tabs>
      <w:spacing w:before="0" w:after="0"/>
      <w:ind w:left="360" w:firstLine="720"/>
      <w:jc w:val="both"/>
    </w:pPr>
    <w:rPr>
      <w:rFonts w:ascii="Times New Roman" w:hAnsi="Times New Roman" w:cs="Times New Roman"/>
      <w:szCs w:val="28"/>
    </w:rPr>
  </w:style>
  <w:style w:type="paragraph" w:styleId="211">
    <w:name w:val="Основной текст с отступом 21"/>
    <w:basedOn w:val="Normal"/>
    <w:qFormat/>
    <w:pPr>
      <w:autoSpaceDE w:val="true"/>
      <w:ind w:left="720" w:hanging="0"/>
    </w:pPr>
    <w:rPr>
      <w:rFonts w:ascii="Times New Roman" w:hAnsi="Times New Roman" w:cs="Times New Roman"/>
      <w:sz w:val="24"/>
    </w:rPr>
  </w:style>
  <w:style w:type="paragraph" w:styleId="12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defaultx.asp" TargetMode="External"/><Relationship Id="rId3" Type="http://schemas.openxmlformats.org/officeDocument/2006/relationships/hyperlink" Target="http://193.232.7.109/feml" TargetMode="External"/><Relationship Id="rId4" Type="http://schemas.openxmlformats.org/officeDocument/2006/relationships/hyperlink" Target="http://www.rosmedlib.ru/" TargetMode="External"/><Relationship Id="rId5" Type="http://schemas.openxmlformats.org/officeDocument/2006/relationships/hyperlink" Target="http://irbiscorp.spsl.nsc.ru/webirbis-cgi-cnb-new/index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42:00Z</dcterms:created>
  <dc:creator>Пашов Александр Иванович</dc:creator>
  <dc:description/>
  <cp:keywords/>
  <dc:language>en-US</dc:language>
  <cp:lastModifiedBy>Алена Латышева</cp:lastModifiedBy>
  <cp:lastPrinted>2015-07-20T17:13:00Z</cp:lastPrinted>
  <dcterms:modified xsi:type="dcterms:W3CDTF">2022-11-07T06:13:00Z</dcterms:modified>
  <cp:revision>59</cp:revision>
  <dc:subject>Интерны</dc:subject>
  <dc:title>Рабочая программа</dc:title>
</cp:coreProperties>
</file>