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научное учреждение «Федеральный исследовательский центр «Красноярский научный центр Сибирского отделения Российской академии наук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ФИЦ КНЦ СО РАН,  КНЦ СО РАН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«О</w:t>
      </w:r>
      <w:r>
        <w:rPr>
          <w:b/>
          <w:sz w:val="28"/>
          <w:szCs w:val="28"/>
        </w:rPr>
        <w:t>БУЧАЮЩИЙ СИМУЛЯЦИОННЫЙ КУРС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ТИВНОЙ ЧАСТИ БЛОКА 1 «ДИСЦИПЛИНЫ (МОДУЛИ)» ПРОГРАММЫ ОРДИНАТУРЫ ПО СПЕЦИАЛЬНОСТИ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1.08.67 </w:t>
      </w:r>
      <w:r>
        <w:rPr>
          <w:b/>
          <w:bCs/>
          <w:sz w:val="28"/>
          <w:szCs w:val="28"/>
        </w:rPr>
        <w:t>ХИРУРГ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РИЛОЖЕНИЕ 8 </w:t>
      </w:r>
      <w:r>
        <w:rPr>
          <w:sz w:val="28"/>
          <w:szCs w:val="28"/>
        </w:rPr>
        <w:t xml:space="preserve">к основной профессиональной образовательной программе высшего образования – программе подготовки кадров высшей квалификации в ординатуре по специальности 31.08.67 </w:t>
      </w:r>
      <w:r>
        <w:rPr>
          <w:bCs/>
          <w:sz w:val="28"/>
          <w:szCs w:val="28"/>
        </w:rPr>
        <w:t>Хирургия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>Трудоемкость</w:t>
      </w:r>
      <w:r>
        <w:rPr>
          <w:color w:val="000000"/>
          <w:sz w:val="28"/>
          <w:szCs w:val="28"/>
        </w:rPr>
        <w:t xml:space="preserve">: 108 академических часов, 3 з.е.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 w:bidi="en-US"/>
        </w:rPr>
        <w:t>Рабочая программа «Обучающий симуляционный курс»  заслушана и утверждена на заседании Ученого совета</w:t>
      </w:r>
      <w:r>
        <w:rPr>
          <w:rFonts w:eastAsia="Calibri"/>
          <w:sz w:val="28"/>
          <w:szCs w:val="28"/>
          <w:lang w:eastAsia="en-US" w:bidi="en-US"/>
        </w:rPr>
        <w:t xml:space="preserve"> НИИ МПС </w:t>
      </w:r>
      <w:r>
        <w:rPr>
          <w:rFonts w:eastAsia="Calibri"/>
          <w:sz w:val="28"/>
          <w:szCs w:val="28"/>
          <w:lang w:eastAsia="en-US"/>
        </w:rPr>
        <w:t>(протокол № 3 от «11» апреля 2017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Председатель Ученого совета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д.м.н., профессор _________________________Э.В. Каспаров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Авторы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__________________________ Э.В. Каспаров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.м.н.  ____________________________________ Р.Н. Лавров </w:t>
      </w:r>
    </w:p>
    <w:p>
      <w:pPr>
        <w:pStyle w:val="Normal"/>
        <w:widowControl w:val="false"/>
        <w:tabs>
          <w:tab w:val="clear" w:pos="708"/>
          <w:tab w:val="left" w:pos="80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РАБОЧИЕ ПРОГРАММЫ </w:t>
      </w:r>
      <w:r>
        <w:rPr>
          <w:b/>
          <w:sz w:val="28"/>
          <w:szCs w:val="28"/>
        </w:rPr>
        <w:t>ДИСЦИПЛИН БЛОКА 1 «ДИСЦИПЛИНЫ (МОДУЛИ)» ПРОГРАММЫ ОРДИНАТУРЫ ПО СПЕЦИАЛЬНОСТИ</w:t>
      </w:r>
      <w:r>
        <w:rPr>
          <w:b/>
          <w:bCs/>
          <w:sz w:val="28"/>
          <w:szCs w:val="28"/>
        </w:rPr>
        <w:t xml:space="preserve"> 31.08.67 ХИРУРГИЯ</w:t>
      </w:r>
    </w:p>
    <w:p>
      <w:pPr>
        <w:pStyle w:val="Default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абочая программа «О</w:t>
      </w:r>
      <w:r>
        <w:rPr>
          <w:b/>
          <w:sz w:val="28"/>
          <w:szCs w:val="28"/>
        </w:rPr>
        <w:t>бучающий симуляционный курс» вариативной части Блока 1</w:t>
      </w:r>
      <w:r>
        <w:rPr>
          <w:b/>
          <w:sz w:val="28"/>
          <w:szCs w:val="28"/>
          <w:lang w:eastAsia="en-US"/>
        </w:rPr>
        <w:t xml:space="preserve"> «Дисциплины (модули)» </w:t>
      </w:r>
      <w:r>
        <w:rPr>
          <w:b/>
          <w:sz w:val="28"/>
          <w:szCs w:val="28"/>
        </w:rPr>
        <w:t xml:space="preserve">программы ординатуры по специальности 31.08.67 </w:t>
      </w:r>
      <w:r>
        <w:rPr>
          <w:b/>
          <w:bCs/>
          <w:sz w:val="28"/>
          <w:szCs w:val="28"/>
        </w:rPr>
        <w:t>Хирург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обучения: </w:t>
      </w:r>
      <w:r>
        <w:rPr>
          <w:color w:val="000000"/>
          <w:sz w:val="28"/>
          <w:szCs w:val="28"/>
        </w:rPr>
        <w:t>формирование умений и навыков, необходимых для самостоятельной работы врача-хирург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Трудоемкость: </w:t>
      </w:r>
      <w:r>
        <w:rPr>
          <w:bCs/>
          <w:sz w:val="28"/>
          <w:szCs w:val="28"/>
        </w:rPr>
        <w:t>108 акад. час., 3 з.е</w:t>
      </w:r>
      <w:r>
        <w:rPr>
          <w:sz w:val="28"/>
          <w:szCs w:val="28"/>
        </w:rPr>
        <w:t>.</w:t>
      </w:r>
    </w:p>
    <w:p>
      <w:pPr>
        <w:pStyle w:val="Heading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Задачи обучения:</w:t>
      </w:r>
      <w:r>
        <w:rPr>
          <w:b w:val="false"/>
          <w:iCs/>
          <w:sz w:val="28"/>
          <w:szCs w:val="28"/>
        </w:rPr>
        <w:t xml:space="preserve"> сформировать у обучающихся компетенции включающие в себя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ческ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ебная деятельность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едению и лечению пациентов, нуждающихся в оказании хирургической медицинской помощи (ПК-6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обучающихся используются следующие виды симуляционных методи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клинические ситуационные задачи − «письменные симуляции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объемных моделей: манекены, фантомы, тренажеры навыков; симулятор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ситуационные задачи (интерактивные ситуационные задачи или кейсы), тестовые программы, видеофиль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тандартизированные пациенты и ролевые иг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кончанию изучения рабочей программы «</w:t>
      </w:r>
      <w:r>
        <w:rPr>
          <w:sz w:val="28"/>
          <w:szCs w:val="28"/>
        </w:rPr>
        <w:t>Обучающий симуляционный кур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овой части Блока 1 «Дисциплины (модули)» программы ординатуры по специальности</w:t>
      </w:r>
      <w:r>
        <w:rPr>
          <w:bCs/>
          <w:sz w:val="28"/>
          <w:szCs w:val="28"/>
        </w:rPr>
        <w:t xml:space="preserve"> 31.08.67 </w:t>
      </w:r>
      <w:r>
        <w:rPr>
          <w:sz w:val="28"/>
          <w:szCs w:val="28"/>
        </w:rPr>
        <w:t>Хирургия</w:t>
      </w:r>
      <w:r>
        <w:rPr>
          <w:bCs/>
          <w:sz w:val="28"/>
          <w:szCs w:val="28"/>
        </w:rPr>
        <w:t xml:space="preserve">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андарты оказания неотложной медицинской помощи при базовой сердечно-легочной реани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и врачебной диагностики и лечебных манипуляций при неотложных состоян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ндек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дисциплин (модулей) и те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1.Б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Блок 1. Вариативная ча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1.Б.В.ОД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бучающий симуляционный кур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1.Б.В.ОД.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фессиональные умения и навы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бор жалоб и анамнеза. Постановка клинического диагноз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льное обслед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1.Б.В.ОД.2.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лабораторных исследов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1.Б.В.ОД.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</w:rPr>
              <w:t>Принципы организации и оказание неотложной помощ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действий при базовой сердечно-легочной реанимации. Анафилактический ш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гликем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оэмболия легочной артерии (ТЭЛ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танный пневмоторак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коронарный синдром с отеком легк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коронарный синдром (ОКС1), кардиогенный ш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е нарушение мозгового кровообращения (ОНМ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ородное тело в дыхательных путя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стматическое состоя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волемия (ЖК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оение аневризмы аор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.Б.В.ОД.2.3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тический приступ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1Формы и вид промежуточной аттестации обучающихся по результатам освоения практики «Обучающий симуляционный курс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в виде решения клинических симуляционных задач и/или сдачи практических навыков на симуляционном оборудован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симуляционной 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Автокатастрофа. У водителя открытый перелом плеча, глубокие раны мягких тканей бедра и голени. Обильное артериальное кровотечение. Сознания нет. Р- 120 в мин, ритмичный, мягкий. А/Д 70/40 мм рт.с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опрос 1: Какое патологическое состояние развилось у пострадавш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2: Какова должна быть тактика лечения данного пациента?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емонстрировать технику удаления инородных тел из мягких ткан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bookmarkStart w:id="0" w:name="14b5d"/>
      <w:bookmarkEnd w:id="0"/>
      <w:r>
        <w:rPr>
          <w:sz w:val="28"/>
          <w:szCs w:val="28"/>
        </w:rPr>
        <w:t>1.Геморрагический шок в результате острой кровопотер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2.Немедленное пальцевое прижатие кровоточащего сосуда в ране с последующим наложением кровеостанавливающего жгута на верхнюю треть правого плеча. Провести обезболивание [beep]тическими анальгетиками, иммобилизировать правую конечность. Обеспечить венозный доступ, начать кровезамещающую инфузионную терапию кристаллоидами,  коллоидами, препаратами кров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8.2 Учебно-методическое и информационное обеспечение реализации освоения рабочей программы «Обучающий симуляционный курс» вариативной части Блока 1 «Дисциплины (модули)» программы ординатур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пециальности </w:t>
      </w:r>
      <w:r>
        <w:rPr>
          <w:b/>
          <w:bCs/>
          <w:sz w:val="28"/>
          <w:szCs w:val="28"/>
        </w:rPr>
        <w:t>31.08.67 Хирур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73"/>
        <w:gridCol w:w="2342"/>
        <w:gridCol w:w="192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зд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(-ы) составитель(-ли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(-ры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>
          <w:trHeight w:val="6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болезни: учебник: в 2 том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.В. Мерзлики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.А. Бражнико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И. Альперович [и др.]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5</w:t>
            </w:r>
          </w:p>
        </w:tc>
      </w:tr>
      <w:tr>
        <w:trPr>
          <w:trHeight w:val="8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болезни. Учебник: в 2 том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В. С. Савелье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А. И. Кириенк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4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и анестезиологическое пособие при острой кровопотере и геморрагическом шоке: метод. реком. для ИП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. Г.В. Грицан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и др.]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Красноярск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01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скорой неотложной помощ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.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Ф. Багненк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09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чные кровотеч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Е. Черняховская, И.Ю. Коржева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 др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.:МЕДпресс-информ,20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Анестезиология, реаниматология, интенсивная терапия: учебни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  <w:shd w:fill="FBFBFB" w:val="clear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С.А. Суми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 xml:space="preserve">И.И. Долгин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BFBFB" w:val="clear"/>
                <w:lang w:eastAsia="en-US"/>
              </w:rPr>
              <w:t>М.: МИА, 20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равма. Неотложная помощь и транспортиров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джанян В.В., Устьянцева  И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ских  А.А [и др.]; под ред. В.В. Агаджаня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аука, 20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ая медицина: практич. руководство по диагностике и лечению неотложных состоя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пригингс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Чамбер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.:Мед. литература, 20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узионно-трансфузионн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ов А.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Г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ЭОТАР-Медиа, 20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естезиология и реаниматология: учебн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. О. А. Дол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ородные тела желудочно-кишечного тракта. Эндоскопическое пособие. Модуль [Электронный ресурс] https://krasgmu.ru/index.php?page[common]=elib&amp;cat=catalog&amp;res_id=8236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. А. Палевск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ГЭОТАР-Медиа, 201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левральной пункции при закрытом пневмотораксе. Подготовка набора инструментов, материалов, медикаментов, техника выполнения [Электронный ресурс]: видеобанк практ. навык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711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Н. Бори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П. Данили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Р. Кембель [и др.]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кклюзионной повязки при открытом и клапанном пневмотораксе. Подготовка набора инструментов, материалов, медикаментов, техника выполнения. [Электронный ресурс]: видеобанк практ. навык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7113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Н. Бори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П. Данили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Р. Кембель [и др.]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азание неотложной медицинской помощи при тромбоэмболии легочной артерии [Электронный ресурс] : видео-банк практ. навык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https://krasgmu.ru/index.php?page[common]=elib&amp;cat=catalog&amp;res_id=7115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. В. Аксютин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: КрасГМУ, 2017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дечно-легочная и церебральная реанимация у взрослых [Электронный ресурс] : учеб.-метод. пособие для врачей - слушателей ин-та последиплом. образования, клин. ординаторов, врачей всех специальностей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https://krasgmu.ru/index.php?page[common]=elib&amp;cat=catalog&amp;res_id=5027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ост. 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А. И. Грицан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. В. Грицан,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А. А. Газенкампф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расноярск: КрасГМУ, 2015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дечно-легочная реанимация и интенсивная терапия на догоспитальном этапе: учебное пособие.</w:t>
            </w:r>
            <w:hyperlink r:id="rId2"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Https://krasgmu.ru/index.php?page[comon]=elib&amp;cat=catalog&amp;res_id=33003</w:t>
              </w:r>
            </w:hyperlink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А. Н. Шмаков,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. Л. Елизарьева,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Ю. Г. Зайнутдин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восибирск : Сибмедиздат, 201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дечно-легочная реанимация. Клинические рекомендации: учеб. пособие для студентов по приобретению практ. навыков на манекенах, тренажерах и муляж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. М. Федоровск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.: МИА, 20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Анестезиология-реаниматология [Электронный ресурс]: учеб. для подготовки кадров высш. квалификации : в 2 т. - Т.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https://krasgmu.ru/index.php?page[common]=elib&amp;cat=catalog&amp;res_id=10217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А. Сумин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bCs/>
                <w:sz w:val="28"/>
                <w:szCs w:val="28"/>
              </w:rPr>
              <w:t>К. Г. Шаповал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МИА, 20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Анестезиология-реаниматология [Электронный ресурс] : учеб. для подготовки кадров высш. квалификации : в 2 т. - Т.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krasgmu.ru/index.php?page[common]=elib&amp;cat=catalog&amp;res_id=1021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А. Сумин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bCs/>
                <w:sz w:val="28"/>
                <w:szCs w:val="28"/>
              </w:rPr>
              <w:t>К. Г. Шаповал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bidi="he-IL"/>
              </w:rPr>
            </w:pPr>
            <w:r>
              <w:rPr>
                <w:bCs/>
                <w:sz w:val="28"/>
                <w:szCs w:val="28"/>
              </w:rPr>
              <w:t>М.: МИА, 201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Информационные </w:t>
      </w:r>
      <w:r>
        <w:rPr>
          <w:b/>
          <w:sz w:val="28"/>
          <w:szCs w:val="28"/>
        </w:rPr>
        <w:t>ресурсы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6"/>
        <w:gridCol w:w="8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сурс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есурса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COLIBRIS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asgmu.ru/index.php?page%5Bcommon%5D=eli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база реферативных журналов ВИНИ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lib.misis.ru/viniti.htm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Д «EBSCO Publishing»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search.ebscohost.com/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фонд Российской национальной библиоте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nlr.ru/res/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библиоте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LIBRAR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elibrary.ru/defaultx.asp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электронная медицинская библиотека (ФМЭБ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193.232.7.109/fem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 «Консультант врача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rosmedlib.ru/</w:t>
              </w:r>
            </w:hyperlink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24-223/15-А от 28.07.20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 ФИЦ КНЦ СО Р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3333FF"/>
                  <w:sz w:val="28"/>
                  <w:szCs w:val="28"/>
                  <w:u w:val="single"/>
                  <w:shd w:fill="FFFFFF" w:val="clear"/>
                </w:rPr>
                <w:t>http://irbiscorp.spsl.nsc.ru/webirbis-cgi-cnb-new/index.html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8.3 Материально-техническое оснащение программы «Обучающий симуляционный курс» вариативной части Блока 1 «Дисциплины (модули)» программы ординатуры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по специальности </w:t>
      </w:r>
      <w:r>
        <w:rPr>
          <w:b/>
          <w:bCs/>
          <w:color w:val="FF0000"/>
          <w:sz w:val="28"/>
          <w:szCs w:val="28"/>
        </w:rPr>
        <w:t xml:space="preserve">31.08.67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Хирургия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ФИЦ КНЦ СО РАН (НИИ МПС): Партизана Железняка, 3Г, кабинет №37 (помещение 4); кабинеты №5 (помещение 1), №31 (помещение 8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27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lang w:val="ru-RU"/>
    </w:rPr>
  </w:style>
  <w:style w:type="character" w:styleId="Style10">
    <w:name w:val="Текст сноски Знак"/>
    <w:basedOn w:val="Style8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</w:rPr>
  </w:style>
  <w:style w:type="character" w:styleId="22">
    <w:name w:val="Основной текст 2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cs="Cambria"/>
      <w:sz w:val="24"/>
    </w:rPr>
  </w:style>
  <w:style w:type="character" w:styleId="Blk">
    <w:name w:val="blk"/>
    <w:qFormat/>
    <w:rPr/>
  </w:style>
  <w:style w:type="character" w:styleId="41">
    <w:name w:val="Основной текст (4)"/>
    <w:qFormat/>
    <w:rPr>
      <w:rFonts w:ascii="Times New Roman" w:hAnsi="Times New Roman" w:cs="Times New Roman"/>
      <w:sz w:val="22"/>
    </w:rPr>
  </w:style>
  <w:style w:type="character" w:styleId="S1">
    <w:name w:val="s1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cs="Cambria"/>
      <w:color w:val="365F9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_стандарт"/>
    <w:basedOn w:val="23"/>
    <w:qFormat/>
    <w:pPr>
      <w:suppressAutoHyphens w:val="true"/>
      <w:autoSpaceDE w:val="false"/>
      <w:spacing w:lineRule="auto" w:line="360" w:before="0" w:after="0"/>
      <w:ind w:left="0" w:firstLine="709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Раздел_стандар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288" w:before="240" w:after="120"/>
      <w:jc w:val="left"/>
      <w:outlineLvl w:val="9"/>
    </w:pPr>
    <w:rPr>
      <w:rFonts w:ascii="Arial" w:hAnsi="Arial" w:cs="Arial"/>
      <w:caps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gmu.ru/index.php?page%5Bcomon%5D=elib&amp;cat=catalog&amp;res_id=33003" TargetMode="External"/><Relationship Id="rId3" Type="http://schemas.openxmlformats.org/officeDocument/2006/relationships/hyperlink" Target="http://lib.misis.ru/viniti.html" TargetMode="External"/><Relationship Id="rId4" Type="http://schemas.openxmlformats.org/officeDocument/2006/relationships/hyperlink" Target="http://search.ebscohost.com/" TargetMode="External"/><Relationship Id="rId5" Type="http://schemas.openxmlformats.org/officeDocument/2006/relationships/hyperlink" Target="http://www.nlr.ru/res/" TargetMode="External"/><Relationship Id="rId6" Type="http://schemas.openxmlformats.org/officeDocument/2006/relationships/hyperlink" Target="http://elibrary.ru/defaultx.asp" TargetMode="External"/><Relationship Id="rId7" Type="http://schemas.openxmlformats.org/officeDocument/2006/relationships/hyperlink" Target="http://193.232.7.109/feml" TargetMode="External"/><Relationship Id="rId8" Type="http://schemas.openxmlformats.org/officeDocument/2006/relationships/hyperlink" Target="http://www.rosmedlib.ru/" TargetMode="External"/><Relationship Id="rId9" Type="http://schemas.openxmlformats.org/officeDocument/2006/relationships/hyperlink" Target="http://irbiscorp.spsl.nsc.ru/webirbis-cgi-cnb-new/index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58:00Z</dcterms:created>
  <dc:creator>Ирина</dc:creator>
  <dc:description/>
  <dc:language>en-US</dc:language>
  <cp:lastModifiedBy>1</cp:lastModifiedBy>
  <cp:lastPrinted>2001-12-31T22:03:00Z</cp:lastPrinted>
  <dcterms:modified xsi:type="dcterms:W3CDTF">2021-04-19T04:58:00Z</dcterms:modified>
  <cp:revision>2</cp:revision>
  <dc:subject/>
  <dc:title>ХАРАКТЕРИСТИКА</dc:title>
</cp:coreProperties>
</file>