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научное учреждение «Федеральный исследовательский центр «Красноярский научный центр Сибирского отделения Российской академии наук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ФИЦ КНЦ СО РАН,  КНЦ СО РАН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rFonts w:eastAsia="Calibri"/>
          <w:b/>
          <w:sz w:val="28"/>
          <w:szCs w:val="28"/>
          <w:lang w:eastAsia="en-US"/>
        </w:rPr>
        <w:t xml:space="preserve">ПРАКТИКИ 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БЛОКА 2 «ПРАКТИКИ» </w:t>
      </w:r>
      <w:r>
        <w:rPr>
          <w:b/>
          <w:sz w:val="28"/>
          <w:szCs w:val="28"/>
        </w:rPr>
        <w:t>ПРОГРАММЫ ОРДИНАТУ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31.08.67 ХИРУРГИЯ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РИЛОЖЕНИЕ 11 к основной профессиональной образовательной программе высшего образования – программе подготовки кадров высшей квалификации в ординатуре по специальности 31.08.67 Хирургия)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rPr/>
      </w:pPr>
      <w:r>
        <w:rPr>
          <w:b/>
          <w:bCs/>
          <w:sz w:val="28"/>
          <w:szCs w:val="28"/>
        </w:rPr>
        <w:t>Трудоемкость</w:t>
      </w:r>
      <w:r>
        <w:rPr>
          <w:bCs/>
          <w:sz w:val="28"/>
          <w:szCs w:val="28"/>
        </w:rPr>
        <w:t xml:space="preserve">: 2700 академических часов, 75 з.е. 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  <w:tab w:val="left" w:pos="9355" w:leader="none"/>
        </w:tabs>
        <w:suppressAutoHyphens w:val="true"/>
        <w:spacing w:lineRule="auto" w:line="240" w:before="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од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 w:bidi="en-US"/>
        </w:rPr>
        <w:t>Программа  «Практики» заслушана и утверждена на заседании Ученого совета</w:t>
      </w:r>
      <w:r>
        <w:rPr>
          <w:rFonts w:eastAsia="Calibri"/>
          <w:sz w:val="28"/>
          <w:szCs w:val="28"/>
          <w:lang w:eastAsia="en-US" w:bidi="en-US"/>
        </w:rPr>
        <w:t xml:space="preserve"> НИИ МПС </w:t>
      </w:r>
      <w:r>
        <w:rPr>
          <w:rFonts w:eastAsia="Calibri"/>
          <w:sz w:val="28"/>
          <w:szCs w:val="28"/>
          <w:lang w:eastAsia="en-US"/>
        </w:rPr>
        <w:t>(протокол № 2 от «27» января 2020г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Авторы программы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__________________________ Э.В. Каспаров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образования</w:t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.м.н. ____________________________________ А.Н. Латышева</w:t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РОГРАММА </w:t>
      </w:r>
      <w:r>
        <w:rPr>
          <w:b/>
          <w:sz w:val="28"/>
          <w:szCs w:val="28"/>
          <w:lang w:eastAsia="en-US"/>
        </w:rPr>
        <w:t xml:space="preserve">ПРАКТИКИ БЛОКА 2 «ПРАКТИКИ» </w:t>
      </w:r>
      <w:r>
        <w:rPr>
          <w:b/>
          <w:sz w:val="28"/>
          <w:szCs w:val="28"/>
        </w:rPr>
        <w:t>ПРОГРАММЫ ОРДИНАТУРЫ ПО СПЕЦИАЛЬ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1.08.67 ХИРУРГИЯ</w:t>
      </w:r>
    </w:p>
    <w:p>
      <w:pPr>
        <w:pStyle w:val="Default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  <w:t xml:space="preserve">Цель  проведения практики – </w:t>
      </w:r>
      <w:r>
        <w:rPr>
          <w:b w:val="false"/>
          <w:iCs/>
          <w:sz w:val="28"/>
          <w:szCs w:val="28"/>
        </w:rPr>
        <w:t>подготовка квалифицированного врача – хирурга, способного и готового к самостоятельной профессиональной деятельности путем обеспечения оказания высококвалифицированной медицинской помощи в соответствии с установленными стандартами, протоколами на основе сформированных универсальных и профессиональных компетенций.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бучающийся, освоивший программы практик, должен обладать универсальными компетенциями (У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ю к абстрактному мышлению, анализу, синтезу (УК-1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ю к управлению коллективом, толерантно воспринимать социальные, этнические, конфессиональные и культурные различия (УК-2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отовностью к участию в педагогической деятельности по программам среднего и высшего медицинского образования, а также по дополнительным профессиональным программам для лиц, имеющих среднее профессиональное или высшее образование,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 (УК-3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бучающийся, освоивший программу практик, должен обладать профессиональными   компетенциями (ПК)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ческая деятельност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обитания (ПК-1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оведению профилактических медицинских осмотров, диспансеризации и осуществлению диспансерного наблюдения (ПК-2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отовность к проведению противоэпидемических мероприятий, организации защиты населения в очагах особо опасных инфекций, при ухудшении радиационной обстановки, стихийных бедствиях и иных чрезвычайных ситуациях (ПК-3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отовность к применению социально-гигиенических методик сбора и медико-статистического анализа информации о показателях здоровья взрослого населения (ПК-4)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ческая деятельность: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 (ПК-5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чебная деятельность: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готовность  к ведению и лечению пациентов, нуждающихся в оказании хирургической медицинской  помощи  (ПК-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к оказанию медицинской помощи при чрезвычайных ситуациях, в том числе участию в медицинской эвакуации (ПК-7)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билитационная деятельност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(ПК-8)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о-педагогическая деятельност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(ПК-9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-управленческая деятель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к применению основных принципов организации и управления в сфере охраны здоровья граждан, в медицинских организациях и их структурных подразделениях (ПК-1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готовность к организации медицинской помощи при чрезвычайных ситуациях, в том числе медицинской эвакуации (ПК-12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граммы практик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формировать ум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0"/>
        <w:jc w:val="both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0"/>
        <w:jc w:val="both"/>
        <w:outlineLvl w:val="2"/>
        <w:rPr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в профилактической деятельности: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color w:val="000000"/>
          <w:sz w:val="28"/>
          <w:szCs w:val="28"/>
        </w:rPr>
        <w:t xml:space="preserve">- руководствоваться нормативно-правовыми документами, регулирующими деятельность врача-хирурга  в области охраны здоровья взрослого населения; 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color w:val="000000"/>
          <w:sz w:val="28"/>
          <w:szCs w:val="28"/>
        </w:rPr>
        <w:t>- организовать работу хирургической службы с учётом требований инфекционной безопасности;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color w:val="000000"/>
          <w:sz w:val="28"/>
          <w:szCs w:val="28"/>
        </w:rPr>
        <w:t xml:space="preserve">- проводить профилактические  осмотры в рамках диспансеризации населения с учетом состояния пациента, возраста, пола, профессии в соответствии с действующими нормативными правовыми актами и иными документами; 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color w:val="000000"/>
          <w:sz w:val="28"/>
          <w:szCs w:val="28"/>
        </w:rPr>
        <w:t>- принимать меры профилактики развития осложнений при диагностических и лечебных процедурах;</w:t>
      </w:r>
    </w:p>
    <w:p>
      <w:pPr>
        <w:pStyle w:val="Normal"/>
        <w:autoSpaceDE w:val="false"/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ь профилактические и противоэпидемические мероприятия; </w:t>
      </w:r>
    </w:p>
    <w:p>
      <w:pPr>
        <w:pStyle w:val="Normal"/>
        <w:autoSpaceDE w:val="false"/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овывать защиту населения в очагах особо опасных инфекций, при ухудшении радиационной обстановки; 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color w:val="000000"/>
          <w:sz w:val="28"/>
          <w:szCs w:val="28"/>
        </w:rPr>
        <w:t>- оказывать медицинскую помощь при стихийных бедствиях и иных чрезвычайных ситуациях;</w:t>
      </w:r>
    </w:p>
    <w:p>
      <w:pPr>
        <w:pStyle w:val="Normal"/>
        <w:autoSpaceDE w:val="false"/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сбор и медико-статистический анализ информации о показателях здоровья населения различных возрастно-половых групп, характеризующих состояние их здоровья;</w:t>
      </w:r>
    </w:p>
    <w:p>
      <w:pPr>
        <w:pStyle w:val="Normal"/>
        <w:autoSpaceDE w:val="false"/>
        <w:spacing w:lineRule="atLeast" w:line="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диагностической деятельност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получить информацию о заболевани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провести обследование, выявить общие и специфические признаки заболеван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оценить тяжесть состояния больного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объем и последовательность лечебных мероприятий и методов об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необходимость применения специальных методов исследования (лабораторных, лучевых, функциональных)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лечебной деятельности: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/>
      </w:pPr>
      <w:r>
        <w:rPr>
          <w:sz w:val="28"/>
          <w:szCs w:val="28"/>
        </w:rPr>
        <w:t>-определить показания и противопоказания к хирургическому лечению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полнять основные лечебно-диагностические  исследован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оказать необходимую срочную первую помощь (искусственное дыхание, массаж сердца, иммобилизация конечности при переломе, остановка кровотечения, перевязка и тампонада раны, промывание желудка при отравлении, срочная трахеостомия при асфиксии)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объем и последовательность лечебных мероприятий и методов обсле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показания к госпитализации, организовать ее в соответствии с состоянием больного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ать план подготовки больного к экстренной или плановой оп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группу крови, провести пробу на совместимость и выполнить внутривенное переливание компонентов крови, выявить возможные трансфузионные реакции и осложнения и провести борьбу с ними;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вовать в хирургических опер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схему послеоперационного ведения больного и профилактику послеоперационных осложнений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абилитационной деятельности: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екомендуемые методы медицинской реабилитации для пациентов с  различными заболеваниями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психолого-педагогической деятельности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пациентов мотивацию к лечению и ведению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right="-57" w:hanging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организационно-управленческой деятельности: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/>
      </w:pPr>
      <w:r>
        <w:rPr>
          <w:sz w:val="28"/>
          <w:szCs w:val="28"/>
        </w:rPr>
        <w:t>- руководствоваться нормативной документацией, принятой в эндоскопии и документацией для оценки качества и эффективности работы  хирургической службы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/>
      </w:pPr>
      <w:r>
        <w:rPr>
          <w:sz w:val="28"/>
          <w:szCs w:val="28"/>
        </w:rPr>
        <w:t>- проводить оценку эффективности медико-организационных и социально-экономических технологий при оказании хирургической  помощи пациентам.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/>
      </w:pPr>
      <w:r>
        <w:rPr>
          <w:sz w:val="28"/>
          <w:szCs w:val="28"/>
        </w:rPr>
        <w:t>- оформить нормативную медицинскую документацию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среднего медицинского звена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/>
      </w:pPr>
      <w:r>
        <w:rPr>
          <w:sz w:val="28"/>
          <w:szCs w:val="28"/>
        </w:rPr>
        <w:t>- проводить анализ случаев расхождения диагноза, отсутствия или низкой эффективности терапии, выявить ошибки и осуществить мероприятия по повышению эффективности и качества лечебной работы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отчет о своей деятельности и проводить ее анализ, оформлять медицинскую документацию, утвержденную МЗ РФ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/>
      </w:pPr>
      <w:r>
        <w:rPr>
          <w:sz w:val="28"/>
          <w:szCs w:val="28"/>
        </w:rPr>
        <w:t>- проводить оценку эффективности медико-организационных и социально-экономических технологий при оказании хирургической  помощи пациентам;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основными принципами организации медицинской помощи при чрезвычайных ситуациях, в том числе медицинской эвакуации, проводить медицинскую эвакуацию в условиях чрезвычайных ситуаций.</w:t>
      </w:r>
    </w:p>
    <w:p>
      <w:pPr>
        <w:pStyle w:val="Normal"/>
        <w:tabs>
          <w:tab w:val="clear" w:pos="708"/>
          <w:tab w:val="left" w:pos="276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формировать навык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профилактической деятельности: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проведения санитарно-просветительской и санитарно-гигиенической работы по формированию здорового образа жизни населения;</w:t>
      </w:r>
    </w:p>
    <w:p>
      <w:pPr>
        <w:pStyle w:val="Normal"/>
        <w:spacing w:lineRule="atLeast" w:line="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нтроля соблюдения правил инфекционной безопасности в хирургии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выявленные при профилактических осмотрах признаки и факторы риска с целью первичной профилактики заболеваний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методы работы со стандартами оказания медицинских услуг;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>- определения последовательности действий при проведении профилактических и противоэпидемических мероприятий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казания медицинской помощи при стихийных бедствиях и иных чрезвычайных ситуациях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владение методиками социально-гигиенического мониторинга</w:t>
      </w:r>
      <w:r>
        <w:rPr>
          <w:sz w:val="28"/>
          <w:szCs w:val="28"/>
        </w:rPr>
        <w:t>;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 методами статистической оценки данных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проведения профилактических и противоэпидемических мероприятий при решении ситуационных задач, участвовать в учебных играх и тренировочных учениях;</w:t>
      </w:r>
    </w:p>
    <w:p>
      <w:pPr>
        <w:pStyle w:val="Normal"/>
        <w:spacing w:lineRule="atLeast" w:line="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диагностической деятельности:</w:t>
      </w:r>
    </w:p>
    <w:p>
      <w:pPr>
        <w:pStyle w:val="Normal"/>
        <w:spacing w:lineRule="atLeast" w:line="20"/>
        <w:jc w:val="both"/>
        <w:rPr/>
      </w:pPr>
      <w:r>
        <w:rPr>
          <w:color w:val="000000"/>
          <w:sz w:val="28"/>
          <w:szCs w:val="28"/>
        </w:rPr>
        <w:t xml:space="preserve">- определение у пациентов патологических состояний, симптомов, синдромов, нозологических форм и заболеваний органов пищеварения и дыхательных путей в соответствии с Международной статистической классификацией болезней и проблем, связанных со здоровьем; </w:t>
      </w:r>
    </w:p>
    <w:p>
      <w:pPr>
        <w:pStyle w:val="Normal"/>
        <w:spacing w:lineRule="atLeast" w:line="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лечебной деятельно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2"/>
        <w:rPr/>
      </w:pPr>
      <w:r>
        <w:rPr>
          <w:sz w:val="28"/>
          <w:szCs w:val="28"/>
        </w:rPr>
        <w:t>- диагностики хирургических заболев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лечения хирургических заболеваний;</w:t>
      </w:r>
    </w:p>
    <w:p>
      <w:pPr>
        <w:pStyle w:val="Normal"/>
        <w:autoSpaceDE w:val="false"/>
        <w:spacing w:lineRule="atLeast" w:line="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абилитационной деятельности:</w:t>
      </w:r>
    </w:p>
    <w:p>
      <w:pPr>
        <w:pStyle w:val="Normal"/>
        <w:spacing w:lineRule="atLeast" w:line="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определения современных методов медицинской реабилитации для пациентов </w:t>
      </w:r>
      <w:r>
        <w:rPr>
          <w:sz w:val="28"/>
          <w:szCs w:val="28"/>
        </w:rPr>
        <w:t>с различными заболеваниям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психолого-педагогической деятельности: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>- реализации этических и деонтологических принципов врачебной деятельности в общении с коллегами, пациентами, родственниками пациентов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бесед с пациентами о влиянии вредных привычек и факторов окружающей среды на их здоровье и здоровье окружающих;</w:t>
      </w:r>
    </w:p>
    <w:p>
      <w:pPr>
        <w:pStyle w:val="Normal"/>
        <w:spacing w:lineRule="atLeast" w:line="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организационно-управленческой деятельности: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>- готовить и оформлять нормативную медицинскую документацию, принятую в хирургической службе;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eastAsia="en-US"/>
        </w:rPr>
        <w:t>- оценивать качество оказания хирургической  помощи с использованием основных медико-статистических показателей;</w:t>
      </w:r>
    </w:p>
    <w:p>
      <w:pPr>
        <w:pStyle w:val="Normal"/>
        <w:spacing w:lineRule="atLeast" w:line="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возможности п</w:t>
      </w:r>
      <w:r>
        <w:rPr>
          <w:sz w:val="28"/>
          <w:szCs w:val="28"/>
        </w:rPr>
        <w:t>ланирования и организации медицинской помощи при чрезвычайных ситуациях, в том числе медицинской эвакуации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eastAsia="en-US"/>
        </w:rPr>
        <w:t xml:space="preserve">- организации медицинской помощи, медицинской эвакуации </w:t>
      </w:r>
      <w:r>
        <w:rPr>
          <w:sz w:val="28"/>
          <w:szCs w:val="28"/>
        </w:rPr>
        <w:t>в условиях  чрезвычайных ситуациях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психолого-педагогической деятельности: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бесед с пациентами о влиянии вредных привычек и факторов окружающей среды на их здоровье и здоровье окружающих.</w:t>
      </w:r>
    </w:p>
    <w:p>
      <w:pPr>
        <w:pStyle w:val="Normal"/>
        <w:tabs>
          <w:tab w:val="clear" w:pos="708"/>
          <w:tab w:val="left" w:pos="24" w:leader="none"/>
          <w:tab w:val="left" w:pos="307" w:leader="none"/>
        </w:tabs>
        <w:spacing w:lineRule="atLeast" w:line="20" w:before="0" w:after="0"/>
        <w:ind w:right="-57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ладеть: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методами купирования болевого синдрома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</w:t>
      </w:r>
      <w:r>
        <w:rPr>
          <w:sz w:val="28"/>
          <w:szCs w:val="28"/>
        </w:rPr>
        <w:t xml:space="preserve">сновными принципами лечения различных хирургических  заболе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ами асептики и антисептики в хирург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ципами, приемами и методами обезболивания в хирург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владеть вопросами интенсивной терапии и реанимации;</w:t>
      </w:r>
    </w:p>
    <w:p>
      <w:pPr>
        <w:pStyle w:val="Normal"/>
        <w:tabs>
          <w:tab w:val="clear" w:pos="708"/>
          <w:tab w:val="left" w:pos="24" w:leader="none"/>
          <w:tab w:val="left" w:pos="307" w:leader="none"/>
        </w:tabs>
        <w:spacing w:lineRule="atLeast" w:line="20" w:before="0" w:after="0"/>
        <w:ind w:right="-57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способами различного введения лекарственных средств (подкожно, внутримышечно, внутривенно, внутривенно капельно, внутривенно струйно (через катетер в подключичной вене).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iCs/>
          <w:sz w:val="28"/>
          <w:szCs w:val="28"/>
          <w:lang w:eastAsia="en-US"/>
        </w:rPr>
      </w:pPr>
      <w:r>
        <w:rPr>
          <w:b w:val="false"/>
          <w:i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bCs/>
          <w:iCs/>
          <w:sz w:val="28"/>
          <w:szCs w:val="28"/>
        </w:rPr>
        <w:t>Вид практики:</w:t>
      </w:r>
      <w:r>
        <w:rPr>
          <w:bCs/>
          <w:iCs/>
          <w:sz w:val="28"/>
          <w:szCs w:val="28"/>
        </w:rPr>
        <w:t xml:space="preserve"> производственная (клиническая) практика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bCs/>
          <w:iCs/>
          <w:sz w:val="28"/>
          <w:szCs w:val="28"/>
        </w:rPr>
        <w:t>Способы проведения практики:</w:t>
      </w:r>
      <w:r>
        <w:rPr>
          <w:bCs/>
          <w:iCs/>
          <w:sz w:val="28"/>
          <w:szCs w:val="28"/>
        </w:rPr>
        <w:t xml:space="preserve"> стационарная или выездная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bCs/>
          <w:iCs/>
          <w:sz w:val="28"/>
          <w:szCs w:val="28"/>
        </w:rPr>
        <w:t>Форма проведения практики:</w:t>
      </w:r>
      <w:r>
        <w:rPr>
          <w:bCs/>
          <w:iCs/>
          <w:sz w:val="28"/>
          <w:szCs w:val="28"/>
        </w:rPr>
        <w:t xml:space="preserve"> дискретная</w:t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тегория обучающихся: </w:t>
      </w:r>
      <w:r>
        <w:rPr>
          <w:bCs/>
          <w:iCs/>
          <w:sz w:val="28"/>
          <w:szCs w:val="28"/>
        </w:rPr>
        <w:t>ординаторы</w:t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рок обучения: </w:t>
      </w:r>
      <w:r>
        <w:rPr>
          <w:bCs/>
          <w:iCs/>
          <w:sz w:val="28"/>
          <w:szCs w:val="28"/>
        </w:rPr>
        <w:t>2700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ас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bCs/>
          <w:iCs/>
          <w:sz w:val="28"/>
          <w:szCs w:val="28"/>
        </w:rPr>
        <w:t>Трудоемкость:</w:t>
      </w:r>
      <w:r>
        <w:rPr>
          <w:bCs/>
          <w:iCs/>
          <w:sz w:val="28"/>
          <w:szCs w:val="28"/>
        </w:rPr>
        <w:t xml:space="preserve"> 75 з.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bCs/>
          <w:iCs/>
          <w:sz w:val="28"/>
          <w:szCs w:val="28"/>
        </w:rPr>
        <w:t xml:space="preserve">Режим занятий: </w:t>
      </w:r>
      <w:r>
        <w:rPr>
          <w:bCs/>
          <w:iCs/>
          <w:sz w:val="28"/>
          <w:szCs w:val="28"/>
        </w:rPr>
        <w:t>9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ебных часов в день: из них аудиторная нагрузка не более 6 часов в день, а самостоятельная – не менее 3 часов в день;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ромежуточная аттестация: зачет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bCs/>
          <w:iCs/>
          <w:sz w:val="28"/>
          <w:szCs w:val="28"/>
        </w:rPr>
        <w:t xml:space="preserve">Форма отчётности по практике: </w:t>
      </w:r>
      <w:r>
        <w:rPr>
          <w:bCs/>
          <w:iCs/>
          <w:sz w:val="28"/>
          <w:szCs w:val="28"/>
        </w:rPr>
        <w:t>заполнение дневника практики.</w:t>
      </w:r>
    </w:p>
    <w:p>
      <w:pPr>
        <w:pStyle w:val="Heading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базы*: 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>- Клиника НИИ МПС (хирургическое отделение, лечебно-диагностическое отделение, консультативно-диагностическое отделение, операционный блок, перевязочные);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 </w:t>
      </w:r>
      <w:r>
        <w:rPr>
          <w:b w:val="false"/>
          <w:sz w:val="28"/>
          <w:szCs w:val="28"/>
        </w:rPr>
        <w:t xml:space="preserve">Краевое государственное бюджетное учреждение здравоохранения «Красноярская межрайонная клиническая больница № 20 имени И.С. Берзона (договор об организации практической подготовки обучающихся между </w:t>
      </w:r>
      <w:r>
        <w:rPr>
          <w:b w:val="false"/>
          <w:bCs/>
          <w:sz w:val="28"/>
          <w:szCs w:val="28"/>
        </w:rPr>
        <w:t xml:space="preserve">Федеральным государственным бюджетным научным учреждением «Научно- исследовательский институт медицинских проблем Севера» </w:t>
      </w:r>
      <w:r>
        <w:rPr>
          <w:b w:val="false"/>
          <w:sz w:val="28"/>
          <w:szCs w:val="28"/>
        </w:rPr>
        <w:t>и Краевым государственным бюджетным учреждением здравоохранения «Красноярская межрайонная клиническая больница № 20 имени И.С. Берзона от 30.12.2014г.);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КГБУЗ «КМК ГБСМП № 6 им. Н.С. Карповича»  (договор об организации практической подготовки обучающихся между </w:t>
      </w:r>
      <w:r>
        <w:rPr>
          <w:b w:val="false"/>
          <w:bCs/>
          <w:sz w:val="28"/>
          <w:szCs w:val="28"/>
        </w:rPr>
        <w:t xml:space="preserve">Федеральным государственным бюджетным научным учреждением «Научно- исследовательский институт медицинских проблем Севера» </w:t>
      </w:r>
      <w:r>
        <w:rPr>
          <w:b w:val="false"/>
          <w:sz w:val="28"/>
          <w:szCs w:val="28"/>
        </w:rPr>
        <w:t>и КГБУЗ «КМК ГБСМП № 6 им. Н.С. Карповича» от 30.12.2014г.);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Краевое государственное бюджетное учреждение здравоохранения «Красноярский краевой клинический онкологический диспансер им. А.И. Крыжановского» (договор об организации практической подготовки обучающихся между </w:t>
      </w:r>
      <w:r>
        <w:rPr>
          <w:b w:val="false"/>
          <w:bCs/>
          <w:sz w:val="28"/>
          <w:szCs w:val="28"/>
        </w:rPr>
        <w:t xml:space="preserve">Федеральным государственным бюджетным научным учреждением «Научно- исследовательский институт медицинских проблем Севера» </w:t>
      </w:r>
      <w:r>
        <w:rPr>
          <w:b w:val="false"/>
          <w:sz w:val="28"/>
          <w:szCs w:val="28"/>
        </w:rPr>
        <w:t>и Краевым государственным бюджетным учреждением здравоохранения «Красноярский краевой клинический онкологический диспансер им. А. И. Крыжановского» от 30.12.2014г.);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КГБУЗ «КГП № 7» (договор об организации практической подготовки обучающихся между </w:t>
      </w:r>
      <w:r>
        <w:rPr>
          <w:b w:val="false"/>
          <w:bCs/>
          <w:sz w:val="28"/>
          <w:szCs w:val="28"/>
        </w:rPr>
        <w:t xml:space="preserve">Федеральным государственным бюджетным научным учреждением «Научно- исследовательский институт медицинских проблем Севера» </w:t>
      </w:r>
      <w:r>
        <w:rPr>
          <w:b w:val="false"/>
          <w:sz w:val="28"/>
          <w:szCs w:val="28"/>
        </w:rPr>
        <w:t>и Краевым государственным бюджетным учреждением здравоохранения «Городская поликлиника №7» от 30.12.2014г.).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1. </w:t>
      </w:r>
      <w:r>
        <w:rPr>
          <w:b/>
          <w:bCs/>
          <w:sz w:val="28"/>
          <w:szCs w:val="28"/>
        </w:rPr>
        <w:t xml:space="preserve">Программа производственной (клинической) практики </w:t>
      </w:r>
      <w:r>
        <w:rPr>
          <w:b/>
          <w:sz w:val="28"/>
          <w:szCs w:val="28"/>
        </w:rPr>
        <w:t xml:space="preserve">базовой части </w:t>
      </w:r>
      <w:r>
        <w:rPr>
          <w:b/>
          <w:sz w:val="28"/>
          <w:szCs w:val="28"/>
          <w:lang w:eastAsia="en-US"/>
        </w:rPr>
        <w:t xml:space="preserve">Блока 2 «Практики» </w:t>
      </w:r>
      <w:r>
        <w:rPr>
          <w:b/>
          <w:sz w:val="28"/>
          <w:szCs w:val="28"/>
        </w:rPr>
        <w:t xml:space="preserve">программы ординатуры по специальности </w:t>
      </w:r>
      <w:r>
        <w:rPr>
          <w:b/>
          <w:bCs/>
          <w:sz w:val="28"/>
          <w:szCs w:val="28"/>
        </w:rPr>
        <w:t>31.08.67 Хирург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Хирургия: </w:t>
      </w:r>
      <w:r>
        <w:rPr>
          <w:sz w:val="28"/>
          <w:szCs w:val="28"/>
        </w:rPr>
        <w:t>66 з.е. (2376 часов)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:</w:t>
      </w:r>
      <w:r>
        <w:rPr>
          <w:sz w:val="28"/>
          <w:szCs w:val="28"/>
        </w:rPr>
        <w:t xml:space="preserve"> УК-1, УК-2, УК-3, ПК-1, ПК-2, ПК-3, ПК-4, ПК-5, ПК-6, ПК-7, ПК-8, ПК-9, ПК-10, ПК-11, ПК-12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Госпитальная (стационарная) хирургия: </w:t>
      </w:r>
      <w:r>
        <w:rPr>
          <w:sz w:val="28"/>
          <w:szCs w:val="28"/>
        </w:rPr>
        <w:t>37 з.е. (1332часов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зач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Место работы: </w:t>
      </w:r>
      <w:r>
        <w:rPr>
          <w:sz w:val="28"/>
          <w:szCs w:val="28"/>
        </w:rPr>
        <w:t>дневные и круглосуточные подразделения стационаров для лечения пациентов хирургического профиля, диагностические подразделения, специализирующиеся на выполнении диагностических манипуляций (ЭКГ, СПГ, ЭХО-КГ, УЗИ), приемные отделения.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/>
          <w:sz w:val="28"/>
          <w:szCs w:val="28"/>
        </w:rPr>
        <w:t xml:space="preserve">Б) Амбулаторно – поликлиническая хирургия: </w:t>
      </w:r>
      <w:r>
        <w:rPr>
          <w:sz w:val="28"/>
          <w:szCs w:val="28"/>
        </w:rPr>
        <w:t>9 з.е. (324 час.)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зачет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работы: </w:t>
      </w:r>
      <w:r>
        <w:rPr>
          <w:sz w:val="28"/>
          <w:szCs w:val="28"/>
        </w:rPr>
        <w:t>амбулаторно-поликлинические подразделения медицинских учреждений.</w:t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цессе прохождения практики ординатор должен знать: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вопросы организации медицинской помощи населению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организации санитарно-противоэпидемических (профилактических) мероприятий в целях предупреждения возникновения и распространения инфекционных заболеваний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и оказания медицинской помощи клинические рекомендации (протоколы лечения) по вопросам оказания медицинской помощи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ы первичной медико-санитарной помощи, специализированной, в том числе высокотехнологичной, медицинской помощи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ерности функционирования здорового организма человека и механизмы обеспечения здоровья с позиции теории функциональных систем; особенности регуляции функциональных систем организма человека при патологических процессах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сбора анамнеза жизни и жалоб у пациентов (их законных представителей)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осмотров и обследований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пографическую анатомию основных областей тела (головы, шеи, грудной клетки, передней брюшной стенки и брюшной полости, верхних и нижних конечностей)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физиологию травмы, кровопотери, раневого процесса, свертывающей системы кров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бследования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ологию и патогенез хирургических заболеваний и (или) состояний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организации и деятельности медицинской службы гражданской обороны и военно-полевой хирурги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диагностики хирургических заболеваний и (или) состояний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ую картину, особенности течения и возможные осложнения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е показания к использованию современных методов лабораторной и инструментальной диагностики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ую картину состояний, требующих оказания медицинской помощи в неотложной форме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ую симптоматику пограничных состояний в хирургии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,  требования асептики и антисептики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КБ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ие рекомендации (протоколы лечения) по вопросам оказания медицинской помощи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лече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действия лекарственных препаратов, медицинских изделий и лечебного питания, применяемых при хирургических заболеваниях и (или) состояниях; медицинские показания и медицинские противопоказания к назначению; возможные осложнения, побочные действия, нежелательные реакции, в том числе серьезные и непредвиденные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у хирургических вмешательств, лечебных манипуляций при хирургических заболеваниях и (или) состояниях, в числе которых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подкожного катетер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кост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сустав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лимфатического уз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ункция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мплантация подкожной венозной порт-систем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назогастрального зон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ужирование колостом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молочной железы чрескожна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тетеризация мочевого пузыр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ход за кожей тяжелобольного пациент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иммобилизационн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гипсов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окклюзионной повязки на грудную клетку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поверхностно расположенного инородного те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панариц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крэк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утодермопластик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(карбункул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и дренирование флегмоны (абсцесс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доброкачественных новообразований кож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доброкачественных новообразований подкожно-жировой клетчатк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ногтевой пластинки с клиновидной резекцией матрик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сустав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нижней челю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суставной сумки (синовэктомия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хео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ико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ренирование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новообразований перианальной обла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кция молочной желез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инородного тела роговиц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парафимоз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мпутация пальцев нижней конечн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новообразования мягких ткан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ая анестез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никовая анестез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и методы обезболивания пациентов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показания и медицинские противопоказания к оперативному лечению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профилактики хирургических заболеваний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иммунобиологии, микробиологи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и методы оказания медицинской помощи пациентам с хирургическими заболеваниями и (или) состояниями в неотложной форме, в том числе в чрезвычайных ситуациях на догоспитальном этапе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фференциальную диагностику и клиническую симптоматику острых гинекологических, урологических и инфекционных заболеваний в хирургической клинике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лечения основных соматических и инфекционных заболеваний и патологических состояний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рентгенологии, радиологии, эндоскопии, ультразвуковой диагностики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немедикаментозного лечения пациентов с хирургическими заболеваниями и (или) состояниями; медицинские показания и медицинские противопоказания; возможные осложнения, побочные действия, нежелательные реакции, в том числе серьезные и непредвиденны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медицинской реабилитации пациентов с хирургическими заболеваниями и (или) состояниями и их последствиями, в том числе инвалидов по хирургическим заболеваниям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воздействия методов медицинской реабилитации на организм пациентов с хирургическими заболеваниями и (или) состояниями и их последствия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раммы медицинской реабилитации или абилитации пациентов с хирургическими заболеваниями и (или) состояниями и их последств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твращения или устранения осложнений, побочных действий, нежелательных реакций, в том числе серьезных и непредвиденных, возникших в результате медицинской реабилитации пациентов с хирургическими заболеваниями и (или) состояниями и их последствиями, инвалидов по хирургическим заболеваниям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цессе прохождения практики ординатор должен уметь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 жалоб, анамнеза жизни и заболевания у пациентов (их законных представителей)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претировать и анализировать полученную информацию от пациентов (их законных представителей)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ть анатомо-функциональное состояние органов и систем организма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ьзоваться следующими методами визуального осмотра и физикального обследования пациентов с хирургическими заболеваниями и (или) состояниями с учетом возрастных анатомо-функциональных особенносте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: пальпация, перкуссия, аускультация при заболеваниях брюшной стенки, органов брюшной полости, почек и мочевыделительной системы; трансректальное пальцевое исследование, бимануальное влагалищное исследовани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ять клинические симптомы и синдромы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ывать, планировать объем инструментального обследова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претировать и анализировать результаты инструментального обследования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ывать и планировать объем лабораторного обследова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претировать и анализировать результаты лабораторного обследования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ывать и проводить обследование пациентов с заболеваниями других органов и систем организма, в том числе с заболеваниями крови, нервной, иммунной, сердечно-сосудистой, эндокринной, дыхательной, пищеварительной и мочеполовой систем, для выявления основных клинических проявлений, способных вызвать тяжелые осложнения и (или) летальный исход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ть состояние пациентов с хирургическими заболеваниями и (или) состояниями и выделять ведущие синдромы у пациентов, в том числе находящихся в терминальном и тяжелом состоянии, и принимать необходимые меры для выведения их из этого состоя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ывать необходимость направления пациентов с хирургическими заболеваниями и (или) состояниями на консультацию к врачам- специалистам в соответствии с действующими клиническими рекомендациями (протоколами лечения) по вопросам оказания медицинской помощи, порядками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 у пациентов с хирургическими заболеваниями и (или) состояниями, используя алгоритм постановки диагноза (основного, сопутствующего и осложнений) с учетом МКБ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ть на основании клинических, биохимических и функциональных методов исследования состояние пациентов с хирургическими заболеваниями и (или) состояниями, требующих нуждающихся в транспортировке в специализированное отделение и (или) выполнении оперативного вмешательств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медицинскую сортировку пострадавших при массовом поступлении при чрезвычайных ситуациях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ьзоваться необходимой медицинской аппаратурой, используемой для выполнения диагностических исследований и манипуляц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работу по обеспечению безопасности диагностических манипуляций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 лечения и тактику веде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ть медицинские показания для направления пациентов с хирургическими заболеваниями и (или) состояниями для оказания медицинской помощи в стационарных условиях или в условиях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ывать план лечения и тактику веде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начать лекарственные препараты, медицинские изделия и лечебное питание, немедикаментозное лечение  пациентам с хирургическими заболеваниями и (или) состояниями с учетом клинической картины заболевания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ивать эффективность и безопасность применения лекарственных препаратов, медицинских изделий, лечебного питания и немедикаментозного лечения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медицинские показания и медицинские противопоказания для хирургических вмешательств, лечебных манипуляций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хирургические вмешательства, лечебные манипуляции при оказании первичной медико-санитарной помощи пациентам с хирургическими заболеваниями и (или) состояниями в амбулаторных условиях, в числе которых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подкожного катетер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сустав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лимфатического уз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ункция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назогастрального зон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молочной железы чрескожна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тетеризация мочевого пузыр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ход за кожей тяжелобольного пациент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иммобилизационн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гипсов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окклюзионной повязки на грудную клетку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поверхностно расположенного инородного те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панариц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крэк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(карбункул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и дренирование флегмоны (абсцесс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доброкачественных новообразований кож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доброкачественных новообразований подкожно-жировой клетчатк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ногтевой пластинки с клиновидной резекцией матрик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сустав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нижней челю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хео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ико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ренирование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парафимоз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новообразования мягких ткан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ая анестез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никовая анестез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направление пациентов с хирургическими заболеваниями и (или) состояниями в первичный онкологический кабинет (отделение) для оказания ему первичной медико-санитарной помощи по профилю «онкология» в соответствии с порядком оказания медицинской помощи по профилю «онкология» в случае подозрения или выявления онкологического заболевания при оказании медицинской помощи взрослому населению по профилю «хирургия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атывать план послеоперационного ведения пациентов с хирургическими заболеваниями и (или) состояниями, проводить профилактику или лечение послеоперационных осложнений в соответствии с действующими клиническими рекомендациями (протоколами лечения) по вопросам оказания медицинской помощи, порядками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твращать или устранять осложнения, побочные действия, нежелательные реакции, в том числе серьезные и непредвиденные, возникшие в результате диагностических или лечебных манипуляций, применения лекарственных препаратов и (или) медицинских изделий, немедикаментозного лечения, хирургических вмешательств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мониторинг заболевания и (или) состояния пациента с хирургическим заболеванием и (или) состоянием, корректировать план лечения в зависимости от особенностей течения хирургического заболе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ывать медицинскую помощь пациентам с хирургическими заболеваниями и (или) состояниями в неотложной форме, в том числе в чрезвычайных ситуациях,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, в числе которых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олжающееся наружное и внутренне кровотечение, острая кровопотер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еморраг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вмат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екционно-токс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ндром длительного сдавлен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трое нарушение проходимости дыхательных пу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ряженный пнемоторакс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ктротравм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морожение, переохлаждение, ожог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дицинские показания, разрабатывать план для проведения мероприятий медицинской реабилитации пациентам с хирургическими заболеваниями и (или) состояниями и их последствиями, в том числе при реализации индивидуальной программы реабилитации или абилитации инвалидов в соответствии с порядком организации медицинской реабилитаци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работы по проведению мероприятий медицинской реабилитации пациентов с хирургическими заболеваниями и (или) состояниями и их последствиями, в том числе при реализации индивидуальной программы реабилитации или абилитации инвалидов в соответствии с порядком организации медицинской реабилитаци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ть медицинские показания для направления пациентов с хирургическими заболеваниями и (или) состояниями и их последствиями к врачам-специалистам для назначения и проведения мероприятий по медицинской реабилитации и санаторно-курортного лечения, в том числе при реализации индивидуальной программы реабилитации или абилитации инвалидов, в соответствии с порядком организации медицинской реабилитации и порядком организации санаторно-курортного лече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начать необходимые технические средства, оценивать эффективность и безопасность мероприятий   реабилитации, необходимых для медицинской реабилитации пациентов с хирургическими заболеваниями и (или) состояниями и их последств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ультировать пациентов с хирургическими заболеваниями и (или) состояниями и их последствиями (их законных представителей), а также медицинских работников медицинской организации по вопросам ухода за пациентами после оперативного лече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цессе прохождения практики ординатор должен овладеть навыками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ом жалоб, анамнеза жизни и интерпретацией информации заболевания у пациентов (их законных представителей)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мотром и физикальным обследованием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ированием предварительного диагноза и составление плана лабораторных и инструментальных обследований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пациентов с хирургическими заболеваниями и (или) состояниями на лабораторное, инструментальное обследование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ациентов с хирургическими заболеваниями и (или) состояниями на консультацию к врачам-специалистам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смотров, лабораторных, инструментальных исследований и  осмотров врачами-специалистами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диагноза с учетом действующей Международной статистической классификации болезней и проблем, связанных со здоровьем (МКБ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овторные осмотры и обследования пациентов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диагностических манипуляций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и тяжести состояния пациента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лана лечения пациентов с хирургическими заболеваниями и (или) состояниями с учетом диагноза, возраста и клинической картин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лекарственных препаратов, медицинских изделий и лечебного питания пациентам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немедикаментозного лечения: физиотерапевтических методов, лечебной физкультуры и иных методов терапии пациентам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екомендаций врачей-специалистов по применению лекарственных препаратов, медицинских изделий и лечебного питания, немедикаментозного лечения у пациентов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и безопасности применения лекарственных препаратов, медицинских изделий, лечебного питания  и немедикаментозного лечения  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 контроля состояния пациентов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или лечения осложнений, побочных действий, нежелательных реакций, в том числе серьезных и непредвиденных, возникших у пациентов с хирургическими заболеваниями и (или) состояниями в результате диагностических или лечебных манипуляций, применения лекарственных препаратов и (или) медицинских изделий, немедикаментозного лечения или хирургических вмешательств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ациентов с хирургическими заболеваниями и (или) состояниями для оказания медицинской помощи в стационарных условиях или в условиях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я медицинской помощи в неотложной форме пациентам с хирургическими заболеваниями и (или) состояниями, в том числе в чрезвычайных ситуациях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медицинских показаний и медицинских противопоказаний и проведение мероприятий  для проведения мероприятий медицинской реабилитации пациентов с хирургическими заболеваниями и (или) состояниями и их последствиями в соответствии с порядком организации медицинской реабилит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ациентов с хирургическими заболеваниями и (или) состояниями и их последствиями к врачам-специалистам для назначения и проведения мероприятий медицинской реабилитации, санаторно- курортного лечения, в том числе при реализации индивидуальной программы реабилитации или абилитации инвалидов, в соответствии с действующим порядком организации медицинской реабилитации и порядком организации санаторно-курортного лечения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и безопасности мероприятий по медицинской реабилитации пациентов с хирургическими заболеваниями и (или) состояниями и их последствиями в соответствии с порядком организации медицинской реабилит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изы временной нетрудоспособности пациентов с хирургическими заболеваниями и (или) состояниями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еобходимой медицинской документации пациентам с хирургическими заболеваниями и (или) состояниями для осуществления медико-социальной экспертизы в федеральных государственных учреждениях медико-социальной экспертизы, в т. ч. в форме электронного документооборот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, профилактика хирургических заболеваний и (или) состояний. Формирование программ здорового образа жизн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дицинских осмотров, диспансеризации в соответствии с нормативными правовыми акта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и направление экстренного извещения о случае инфекционного, паразитарного, профессионального заболевания, носительства возбудителей инфекционных болезней, отравления; неблагоприятной реакции, связанной с иммунизацией; укуса, ослюнения, оцарапывания животными в территориальные органы, осуществляющие федеральный государственный санитарно-эпидемиологический надзор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z w:val="28"/>
          <w:szCs w:val="28"/>
        </w:rPr>
        <w:t>Выполнением манипуляций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подкожного катетер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кост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сустав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лимфатического уз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ункция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назогастрального зон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ужирование колостом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тетеризация мочевого пузыр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иммобилизационн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гипсов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окклюзионной повязки на грудную клетку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поверхностно расположенного инородного те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панариц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крэк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утодермопластик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(карбункул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и дренирование флегмоны (абсцесс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доброкачественных новообразований кож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доброкачественных новообразований подкожно-жировой клетчатк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ногтевой пластинки с клиновидной резекцией матрик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сустав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нижней челю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суставной сумки (синовэктомия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хео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ико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ренирование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инородного тела роговиц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парафимоз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новообразования мягких ткан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ая и проводниковая  анестез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олжающееся наружное и внутренне кровотечение, острая кровопотер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еморраг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вмат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екционно-токс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ндром длительного сдавлен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трое нарушение проходимости дыхательных пу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ряженный пнемоторакс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ктротравм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морожение, переохлаждение, ожог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</w:t>
      </w:r>
      <w:r>
        <w:rPr>
          <w:b/>
          <w:bCs/>
          <w:sz w:val="28"/>
          <w:szCs w:val="28"/>
        </w:rPr>
        <w:t xml:space="preserve">Программа производственной (клинической) практики </w:t>
      </w:r>
      <w:r>
        <w:rPr>
          <w:b/>
          <w:sz w:val="28"/>
          <w:szCs w:val="28"/>
        </w:rPr>
        <w:t xml:space="preserve">вариативной части </w:t>
      </w:r>
      <w:r>
        <w:rPr>
          <w:b/>
          <w:sz w:val="28"/>
          <w:szCs w:val="28"/>
          <w:lang w:eastAsia="en-US"/>
        </w:rPr>
        <w:t xml:space="preserve">Блока 2 «Практики» </w:t>
      </w:r>
      <w:r>
        <w:rPr>
          <w:b/>
          <w:sz w:val="28"/>
          <w:szCs w:val="28"/>
        </w:rPr>
        <w:t>программы ординатуры по специальности 31.08.67 Хирург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/>
          <w:sz w:val="28"/>
          <w:szCs w:val="28"/>
        </w:rPr>
        <w:t xml:space="preserve">Амбулаторная  хирургия (Поликлиника): </w:t>
      </w:r>
      <w:r>
        <w:rPr>
          <w:sz w:val="28"/>
          <w:szCs w:val="28"/>
        </w:rPr>
        <w:t>9 з.е. (324 час.)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уемые компетенции:</w:t>
      </w:r>
      <w:r>
        <w:rPr>
          <w:sz w:val="28"/>
          <w:szCs w:val="28"/>
        </w:rPr>
        <w:t xml:space="preserve"> УК-1, УК-2, УК-3, ПК-1, ПК-2, ПК-3, ПК-4, ПК-5, ПК-6, ПК-7, ПК-8, ПК-9, ПК-10, ПК-11,ПК-12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зач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Место работы: </w:t>
      </w:r>
      <w:r>
        <w:rPr>
          <w:sz w:val="28"/>
          <w:szCs w:val="28"/>
        </w:rPr>
        <w:t>амбулаторно-поликлинические подразделения медицинских учрежде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цессе прохождения практики ординатор должен знать: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вопросы организации медицинской помощи населению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организации санитарно-противоэпидемических (профилактических) мероприятий в целях предупреждения возникновения и распространения инфекционных заболеваний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и оказания медицинской помощи клинические рекомендации (протоколы лечения) по вопросам оказания медицинской помощи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ы первичной медико-санитарной помощи, специализированной, в том числе высокотехнологичной, медицинской помощи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ерности функционирования здорового организма человека и механизмы обеспечения здоровья с позиции теории функциональных систем; особенности регуляции функциональных систем организма человека при патологических процессах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сбора анамнеза жизни и жалоб у пациентов (их законных представителей)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осмотров и обследований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пографическую анатомию основных областей тела (головы, шеи, грудной клетки, передней брюшной стенки и брюшной полости, верхних и нижних конечностей)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физиологию травмы, кровопотери, раневого процесса, свертывающей системы кров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бследования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ологию и патогенез хирургических заболеваний и (или) состояний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организации и деятельности медицинской службы гражданской обороны и военно-полевой хирурги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диагностики хирургических заболеваний и (или) состояний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ую картину, особенности течения и возможные осложнения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е показания к использованию современных методов лабораторной и инструментальной диагностики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ую картину состояний, требующих оказания медицинской помощи в неотложной форме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ую симптоматику пограничных состояний в хирургии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,  требования асептики и антисептики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КБ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ие рекомендации (протоколы лечения) по вопросам оказания медицинской помощи пациентам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лече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действия лекарственных препаратов, медицинских изделий и лечебного питания, применяемых при хирургических заболеваниях и (или) состояниях; медицинские показания и медицинские противопоказания к назначению; возможные осложнения, побочные действия, нежелательные реакции, в том числе серьезные и непредвиденные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у хирургических вмешательств, лечебных манипуляций при хирургических заболеваниях и (или) состояниях, в числе которых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подкожного катетер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кост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сустав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лимфатического уз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ункция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назогастрального зон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ход за кожей тяжелобольного пациент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иммобилизационн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гипсов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окклюзионной повязки на грудную клетку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поверхностно расположенного инородного те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панариц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крэк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утодермопластик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(карбункул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и дренирование флегмоны (абсцесс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ногтевой пластинки с клиновидной резекцией матрик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сустав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нижней челю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суставной сумки (синовэктомия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хеотомия;</w:t>
        <w:tab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инородного тела роговиц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парафимоз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новообразования мягких ткан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ая анестез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никовая анестез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и методы обезболивания пациентов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показания и медицинские противопоказания к оперативному лечению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профилактики хирургических заболеваний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иммунобиологии, микробиологи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Принципы и методы оказания медицинской помощи пациентам с хирургическими заболеваниями и (или) состояниями в неотложной форме, в том числе в чрезвычайных ситуациях на догоспитальном этапе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фференциальную диагностику и клиническую симптоматику острых гинекологических, урологических и инфекционных заболеваний в хирургической клинике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лечения основных соматических и инфекционных заболеваний и патологических состояний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рентгенологии, радиологии, эндоскопии, ультразвуковой диагностики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немедикаментозного лечения пациентов с хирургическими заболеваниями и (или) состояниями; медицинские показания и медицинские противопоказания; возможные осложнения, побочные действия, нежелательные реакции, в том числе серьезные и непредвиденны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медицинской реабилитации пациентов с хирургическими заболеваниями и (или) состояниями и их последствиями, в том числе инвалидов по хирургическим заболеваниям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воздействия методов медицинской реабилитации на организм пациентов с хирургическими заболеваниями и (или) состояниями и их последствия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раммы медицинской реабилитации или абилитации пациентов с хирургическими заболеваниями и (или) состояниями и их последств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твращения или устранения осложнений, побочных действий, нежелательных реакций, в том числе серьезных и непредвиденных, возникших в результате медицинской реабилитации пациентов с хирургическими заболеваниями и (или) состояниями и их последствиями, инвалидов по хирургическим заболеваниям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цессе прохождения практики ординатор должен уметь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 жалоб, анамнеза жизни и заболевания у пациентов (их законных представителей)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претировать и анализировать полученную информацию от пациентов (их законных представителей)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ть анатомо-функциональное состояние органов и систем организма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ьзоваться следующими методами визуального осмотра и физикального обследования пациентов с хирургическими заболеваниями и (или) состояниями с учетом возрастных анатомо-функциональных особенносте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: пальпация, перкуссия, аускультация при заболеваниях брюшной стенки, органов брюшной полости, почек и мочевыделительной системы; трансректальное пальцевое исследование, бимануальное влагалищное исследовани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ять клинические симптомы и синдромы у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Обосновывать, планировать объем инструментального, лабораторного обследова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ab/>
        <w:t>Интерпретировать и анализировать результаты лабораторного,  инструментального обследования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ывать и проводить обследование пациентов с заболеваниями других органов и систем организма, в том числе с заболеваниями крови, нервной, иммунной, сердечно-сосудистой, эндокринной, дыхательной, пищеварительной и мочеполовой систем, для выявления основных клинических проявлений, способных вызвать тяжелые осложнения и (или) летальный исход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ть состояние пациентов с хирургическими заболеваниями и (или) состояниями и выделять ведущие синдромы у пациентов, в том числе находящихся в терминальном и тяжелом состоянии, и принимать необходимые меры для выведения их из этого состоя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ывать необходимость направления пациентов с хирургическими заболеваниями и (или) состояниями на консультацию к врачам- специалистам в соответствии с действующими клиническими рекомендациями (протоколами лечения) по вопросам оказания медицинской помощи, порядками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 у пациентов с хирургическими заболеваниями и (или) состояниями, используя алгоритм постановки диагноза (основного, сопутствующего и осложнений) с учетом МКБ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ть на основании клинических, биохимических и функциональных методов исследования состояние пациентов с хирургическими заболеваниями и (или) состояниями, требующих нуждающихся в транспортировке в специализированное отделение и (или) выполнении оперативного вмешательств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медицинскую сортировку пострадавших при массовом поступлении при чрезвычайных ситуациях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ьзоваться необходимой медицинской аппаратурой, используемой для выполнения диагностических исследований и манипуляц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работу по обеспечению безопасности диагностических манипуляций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 лечения и тактику веде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ть медицинские показания для направления пациентов с хирургическими заболеваниями и (или) состояниями для оказания медицинской помощи в стационарных условиях или в условиях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ывать план лечения и тактику ведения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начать лекарственные препараты, медицинские изделия и лечебное питание, немедикаментозное лечение  пациентам с хирургическими заболеваниями и (или) состояниями с учетом клинической картины заболевания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ивать эффективность и безопасность применения лекарственных препаратов, медицинских изделий, лечебного питания и немедикаментозного лечения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медицинские показания и медицинские противопоказания для хирургических вмешательств, лечебных манипуляций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хирургические вмешательства, лечебные манипуляции при оказании первичной медико-санитарной помощи пациентам с хирургическими заболеваниями и (или) состояниями в амбулаторных условиях, в числе которых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подкожного катетер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кост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сустав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лимфатического уз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ункция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назогастрального зон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ход за кожей тяжелобольного пациент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иммобилизационн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гипсов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окклюзионной повязки на грудную клетку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поверхностно расположенного инородного те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панариц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крэк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утодермопластик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(карбункул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и дренирование флегмоны (абсцесс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ногтевой пластинки с клиновидной резекцией матрик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сустав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нижней челю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суставной сумки (синовэктомия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хеотомия;</w:t>
        <w:tab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инородного тела роговиц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парафимоз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новообразования мягких ткан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ая анестез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никовая анестез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направление пациентов с хирургическими заболеваниями и (или) состояниями в первичный онкологический кабинет (отделение) для оказания ему первичной медико-санитарной помощи по профилю «онкология» в соответствии с порядком оказания медицинской помощи по профилю «онкология» в случае подозрения или выявления онкологического заболевания при оказании медицинской помощи взрослому населению по профилю «хирургия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атывать план послеоперационного ведения пациентов с хирургическими заболеваниями и (или) состояниями, проводить профилактику или лечение послеоперационных осложнений в соответствии с действующими клиническими рекомендациями (протоколами лечения) по вопросам оказания медицинской помощи, порядками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твращать или устранять осложнения, побочные действия, нежелательные реакции, в том числе серьезные и непредвиденные, возникшие в результате диагностических или лечебных манипуляций, применения лекарственных препаратов и (или) медицинских изделий, немедикаментозного лечения, хирургических вмешательств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мониторинг заболевания и (или) состояния пациента с хирургическим заболеванием и (или) состоянием, корректировать план лечения в зависимости от особенностей течения хирургического заболе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ывать медицинскую помощь пациентам с хирургическими заболеваниями и (или) состояниями в неотложной форме, в том числе в чрезвычайных ситуациях,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, в числе которых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олжающееся наружное и внутренне кровотечение, острая кровопотер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еморраг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вмат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екционно-токс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ндром длительного сдавлен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трое нарушение проходимости дыхательных пу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ряженный пнемоторакс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ктротравм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морожение, переохлаждение, ожог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дицинские показания, разрабатывать план для проведения мероприятий медицинской реабилитации пациентам с хирургическими заболеваниями и (или) состояниями и их последствиями, в том числе при реализации индивидуальной программы реабилитации или абилитации инвалидов в соответствии с порядком организации медицинской реабилитаци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работы по проведению мероприятий медицинской реабилитации пациентов с хирургическими заболеваниями и (или) состояниями и их последствиями, в том числе при реализации индивидуальной программы реабилитации или абилитации инвалидов в соответствии с порядком организации медицинской реабилитаци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ть медицинские показания для направления пациентов с хирургическими заболеваниями и (или) состояниями и их последствиями к врачам-специалистам для назначения и проведения мероприятий по медицинской реабилитации и санаторно-курортного лечения, в том числе при реализации индивидуальной программы реабилитации или абилитации инвалидов, в соответствии с порядком организации медицинской реабилитации и порядком организации санаторно-курортного лече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начать необходимые технические средства, оценивать эффективность и безопасность мероприятий   реабилитации, необходимых для медицинской реабилитации пациентов с хирургическими заболеваниями и (или) состояниями и их последствиям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Консультировать пациентов с хирургическими заболеваниями и (или) состояниями и их последствиями (их законных представителей), а также медицинских работников медицинской организации по вопросам ухода за пациентами после оперативного лече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цессе прохождения практики ординатор должен овладеть навыками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ом жалоб, анамнеза жизни и интерпретацией информации заболевания у пациентов (их законных представителей)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мотром и физикальным обследованием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ированием предварительного диагноза и составление плана лабораторных и инструментальных обследований пациентов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пациентов с хирургическими заболеваниями и (или) состояниями на лабораторное, инструментальное обследование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ациентов с хирургическими заболеваниями и (или) состояниями на консультацию к врачам-специалистам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смотров, лабораторных, инструментальных исследований и  осмотров врачами-специалистами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диагноза с учетом действующей Международной статистической классификации болезней и проблем, связанных со здоровьем (МКБ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овторные осмотры и обследования пациентов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диагностических манипуляций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и тяжести состояния пациента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лана лечения пациентов с хирургическими заболеваниями и (или) состояниями с учетом диагноза, возраста и клинической картин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лекарственных препаратов, медицинских изделий и лечебного питания пациентам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немедикаментозного лечения: физиотерапевтических методов, лечебной физкультуры и иных методов терапии пациентам с хирургическими заболеваниями и (или) состояниям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екомендаций врачей-специалистов по применению лекарственных препаратов, медицинских изделий и лечебного питания, немедикаментозного лечения у пациентов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и безопасности применения лекарственных препаратов, медицинских изделий, лечебного питания  и немедикаментозного лечения   пациентов с хирургическими заболеваниями и (или) состоя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 контроля состояния пациентов с хирургическими заболеваниями и (или) состояния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или лечения осложнений, побочных действий, нежелательных реакций, в том числе серьезных и непредвиденных, возникших у пациентов с хирургическими заболеваниями и (или) состояниями в результате диагностических или лечебных манипуляций, применения лекарственных препаратов и (или) медицинских изделий, немедикаментозного лечения или хирургических вмешательств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ациентов с хирургическими заболеваниями и (или) состояниями для оказания медицинской помощи в стационарных условиях или в условиях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я медицинской помощи в неотложной форме пациентам с хирургическими заболеваниями и (или) состояниями, в том числе в чрезвычайных ситуациях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медицинских показаний и медицинских противопоказаний и проведение мероприятий  для проведения мероприятий медицинской реабилитации пациентов с хирургическими заболеваниями и (или) состояниями и их последствиями в соответствии с порядком организации медицинской реабилит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ациентов с хирургическими заболеваниями и (или) состояниями и их последствиями к врачам-специалистам для назначения и проведения мероприятий медицинской реабилитации, санаторно- курортного лечения, в том числе при реализации индивидуальной программы реабилитации или абилитации инвалидов, в соответствии с действующим порядком организации медицинской реабилитации и порядком организации санаторно-курортного лечения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и безопасности мероприятий по медицинской реабилитации пациентов с хирургическими заболеваниями и (или) состояниями и их последствиями в соответствии с порядком организации медицинской реабилит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изы временной нетрудоспособности пациентов с хирургическими заболеваниями и (или) состояниями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еобходимой медицинской документации пациентам с хирургическими заболеваниями и (или) состояниями для осуществления медико-социальной экспертизы в федеральных государственных учреждениях медико-социальной экспертизы, в т. ч. в форме электронного документооборот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, профилактика хирургических заболеваний и (или) состояний. Формирование программ здорового образа жизн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дицинских осмотров, диспансеризации в соответствии с нормативными правовыми актам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и направление экстренного извещения о случае инфекционного, паразитарного, профессионального заболевания, носительства возбудителей инфекционных болезней, отравления; неблагоприятной реакции, связанной с иммунизацией; укуса, ослюнения, оцарапывания животными в территориальные органы, осуществляющие федеральный государственный санитарно-эпидемиологический надзор.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м манипуляций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подкожного катетер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кост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утрисуставное введение лекарственных препаратов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опсия лимфатического уз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ункция плевральной поло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назогастрального зон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ход за кожей тяжелобольного пациент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иммобилизационн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гипсовой повязки при переломах кос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окклюзионной повязки на грудную клетку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поверхностно расположенного инородного тел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панариц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крэктом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утодермопластик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(карбункул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и дренирование флегмоны (абсцесса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ногтевой пластинки с клиновидной резекцией матрик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сустав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вывиха нижней челюст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суставной сумки (синовэктомия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дняя тампонад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тие фурункула нос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хеотомия;</w:t>
        <w:tab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аление инородного тела роговиц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правление парафимоз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ечение новообразования мягких ткан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ая и проводниковая  анестез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олжающееся наружное и внутренне кровотечение, острая кровопотер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еморраг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вмат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екционно-токсический шок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ндром длительного сдавлен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трое нарушение проходимости дыхательных пут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ряженный пнемоторакс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ктротравм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морожение, переохлаждение, ожоги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3 Учебно-методическое и информационное обеспечение реализации освоения </w:t>
      </w:r>
      <w:r>
        <w:rPr>
          <w:b/>
          <w:bCs/>
          <w:sz w:val="28"/>
          <w:szCs w:val="28"/>
        </w:rPr>
        <w:t xml:space="preserve">Программы производственной (клинической) практики </w:t>
      </w:r>
      <w:r>
        <w:rPr>
          <w:b/>
          <w:sz w:val="28"/>
          <w:szCs w:val="28"/>
        </w:rPr>
        <w:t xml:space="preserve">вариативной части </w:t>
      </w:r>
      <w:r>
        <w:rPr>
          <w:b/>
          <w:sz w:val="28"/>
          <w:szCs w:val="28"/>
          <w:lang w:eastAsia="en-US"/>
        </w:rPr>
        <w:t xml:space="preserve">Блока 2 «Практики» </w:t>
      </w:r>
      <w:r>
        <w:rPr>
          <w:b/>
          <w:sz w:val="28"/>
          <w:szCs w:val="28"/>
        </w:rPr>
        <w:t>программы ординатуры по специальности</w:t>
      </w:r>
      <w:r>
        <w:rPr>
          <w:b/>
          <w:bCs/>
          <w:sz w:val="28"/>
          <w:szCs w:val="28"/>
        </w:rPr>
        <w:t xml:space="preserve"> 31.08.67 Хирургия</w:t>
      </w:r>
    </w:p>
    <w:p>
      <w:pPr>
        <w:pStyle w:val="Default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</w:t>
      </w:r>
    </w:p>
    <w:p>
      <w:pPr>
        <w:pStyle w:val="Default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Default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315"/>
        <w:gridCol w:w="3029"/>
        <w:gridCol w:w="2121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зда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(-ы) составитель(-ли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(-ры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>
          <w:trHeight w:val="64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 болезни: учебник: в 2-х тома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ерзликин Н.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жникова Н.А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Альперович Б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и др.]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5</w:t>
            </w:r>
          </w:p>
        </w:tc>
      </w:tr>
      <w:tr>
        <w:trPr>
          <w:trHeight w:val="87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 болезни. Учебник: в 2-х тома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В. С. Савелье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А. И. Кириенк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</w:tbl>
    <w:p>
      <w:pPr>
        <w:pStyle w:val="Default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Default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476"/>
        <w:gridCol w:w="2882"/>
        <w:gridCol w:w="2124"/>
      </w:tblGrid>
      <w:tr>
        <w:trPr>
          <w:tblHeader w:val="true"/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вид изда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(-ы) составитель(-ли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(-ры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хирургических операц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. М. Золлингер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д.-пер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А. Кубышк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торакальной хирур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гюсон М.К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пер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Перельм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ТАР-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сосудистой хирур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ш  К.К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ГЭОТАР-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региональной анестез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ун Д.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.: Рид Элсивер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оперативной гастроэнтероло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Л. Камерон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 Сэндо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: ГЭОТАР-Меди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амбулаторной хирур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Томас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 Сеннидж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: ГЭОТАР-Медиа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анатомии таза и гинекологической хирур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гиш М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рам М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Логосфер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хирургии молочной желез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бой  И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 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. Националь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ред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М. Чисс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 Медиа, 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вая диагностика: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 А.Ю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 Е.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8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вая диагностика и терап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ой С.К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ая анатомия и оперативная хирургия головы и шеи: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 В.И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: ГЭОТАР-Меди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ая анатомия и оперативная хирургия: учебник в 2 Т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 Лопух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ая терапия и анестезиологическое пособие при острой кровопотере и геморрагическом шоке: метод. реком. для ИП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В. Грицан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Красноярск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стресспротекторной анестезии: в 2-х тома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 И.П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сноярск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ология: учебное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ер 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еотложной хирургической практики: учеб.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Ковалев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Т. Цука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Бином, 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ая хирургия: рук-во для хирургов общей практи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сиас В.Х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ли  П.М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и др.] пер. с англ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итрох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зд-во Панфилов, 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. Стандарты медицинской помощ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 А.С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Н.И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 С.Ю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.: ГЭОТАР-Меди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.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Глыбочко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Аляе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.: ГЭОТАР-Меди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: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Ю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ушка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: ГЭОТАР-Меди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13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: националь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ин Н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BFBFB" w:val="clear"/>
              </w:rPr>
              <w:t>Эндоскопия. Базовый курс лекций: учебное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shd w:fill="FBFBFB" w:val="clear"/>
              </w:rPr>
            </w:pPr>
            <w:r>
              <w:rPr>
                <w:bCs/>
                <w:sz w:val="28"/>
                <w:szCs w:val="28"/>
                <w:shd w:fill="FBFBFB" w:val="clear"/>
              </w:rPr>
              <w:t xml:space="preserve">В. В. Хрячк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shd w:fill="FBFBFB" w:val="clear"/>
              </w:rPr>
            </w:pPr>
            <w:r>
              <w:rPr>
                <w:bCs/>
                <w:sz w:val="28"/>
                <w:szCs w:val="28"/>
                <w:shd w:fill="FBFBFB" w:val="clear"/>
              </w:rPr>
              <w:t xml:space="preserve">Ю. Н. Федос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shd w:fill="FBFBFB" w:val="clear"/>
              </w:rPr>
            </w:pPr>
            <w:r>
              <w:rPr>
                <w:bCs/>
                <w:sz w:val="28"/>
                <w:szCs w:val="28"/>
                <w:shd w:fill="FBFBFB" w:val="clear"/>
              </w:rPr>
              <w:t xml:space="preserve">А. И. Давыдов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BFBFB" w:val="clear"/>
              </w:rPr>
              <w:t>[и др.]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.: ГЭОТАР-Меди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анатомии человек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льников Р.Д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:Новая волн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08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ая хирургия: руководство</w:t>
            </w:r>
            <w:r>
              <w:rPr>
                <w:bCs/>
                <w:color w:val="424242"/>
                <w:sz w:val="28"/>
                <w:szCs w:val="28"/>
                <w:shd w:fill="FBFBFB" w:val="clear"/>
              </w:rPr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 И.В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ал Е.И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ин Л.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8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. Националь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П. Котельни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челюстно-лицевой области: учеб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анасьев В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я: национальное  руководство</w:t>
              <w:tab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улаков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Б. Манухин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 Савелье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Гинекология: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 xml:space="preserve">Г.М. Савелье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>В.Г. Бреусенк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 болезни: рук-во к практическим занятиям: учебное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Черноус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стрых заболеваний живота.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 А.П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амбулаторной хирургической помощ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. Олейнико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 заболеваний желудка.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 З.А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 З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проктолог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вкин В.Л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уллер Л.Л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усова Е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булаторная колопроктология: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вкин В.Л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ология: националь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унатян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>В.М. Мизи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скорой неотложной помощ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Багненк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: диагностика и леч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 англ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. Кол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актика, 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ная эндокринология: рук-во для врач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 Камач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8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я желудочно-кишечного трак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шенцева С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 клинической гастроинтестинальной эндоскоп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 Ч.,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илкокс М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актич. Медицина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эндоскопической хирур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, И.П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 Д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, КрасГМУ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-эндоскопическая диагностика заболеваний органов дыха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ая Н.Е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 Г.Г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ЕДпресс-информ,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чные кровотеч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ховская Н.Е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ева И.Ю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ЕДпресс-информ,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средств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ский М.Д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Новая волна,20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: националь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В.Т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вашк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201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щев В.К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200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ы. Хирургическое лечение: уч.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 Е.А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зитовецкий Д.Э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: КрасГМА,2005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метаболические нарушения при распространенном гнойном перитонит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авченко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. Здзитовецкий А.Г. Борис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: Наука, 2013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лечение грыж передней брюшной стен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С. Винник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Петрушко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иллер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, 201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ирург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ароскопическая хирургия. Атлас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пас 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тренная лапароскопия в неотложной хирур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И. Дуденко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Д. Петренко,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Михайле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ев: Здоровъя, 1991  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я человека: учебник в 2-х Т.-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Сап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5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монология. Нац. руководство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Чучал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Колоноскопия. Иллюстрированное руководство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 .Г.Адлера;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.С. Козловой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В. Весело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: ГЭОТАР-Медиа, 201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Абдоминальная хирургия [Электронный ресурс]: нац. руководств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http://www.rosmedlib.ru/book/ISBN9785970436301.ht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И.И. Затевахин, А.И. Кириенко,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В.А. Кубышк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М.: ГЭОТАР-Медиа, 2016 </w:t>
            </w:r>
          </w:p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Анестезиология, реаниматология, интенсивная терапия: учебник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Сумин С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Долгина И.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МИА, 20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Сосудистая хирургия [Электронный ресурс]: нац. руководство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В.С. Савельев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А.И. Кириенк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ГЭОТАР-Медиа, 2015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Основы ухода за хирургическими больными: учебное пособие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А.А. Глух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А.А. Андрее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В.И. Болотски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ГЭОТАР-Медиа, 20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Клиническая анестезиология. Кн. 2. Физиологические основы проведения анестезии. Анестезиологическое пособие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пер. с англ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Дж.Э. Морган-мл., М.С. Михаил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М.Дж. Марри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ред.-пер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А.М. Цейтл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БИНОМ, 20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Клиническая анестезиология. Кн. 3. Анестезиологическое пособие. Послеоперационный период. Интенсивная терапия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пер. с англ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Дж.Э. Морган-мл., М.С. Михаил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М.Дж. Марри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ред.-пер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А.М. Цейтл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БИНОМ, 20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Сосудистая и эндоваскулярная хирургия [Электронный ресурс] http://www.rosmedlib.ru/book/06-COS-2364.ht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пер. с англ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Дж.Д. Бэард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П.А. Гэйн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ГЭОТАР-Медиа, 20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Гнойная хирургия [Электронный ресурс]: атлас ЭБС 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iBookshttp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://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ibooks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.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ru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/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product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.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php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?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productid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=3501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Горюнов С.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Ромашов Д.В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Бутивщенко И.А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ред. И.С. Абрам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БИНОМ. Лаборатория знаний, 20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Эндокринная хирургия [Электронный ресурс] 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http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://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www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.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rosmedlib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.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ru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/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book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/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ISBN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9785423501044.</w:t>
            </w:r>
            <w:r>
              <w:rPr>
                <w:bCs/>
                <w:sz w:val="28"/>
                <w:szCs w:val="28"/>
                <w:shd w:fill="FBFBFB" w:val="clear"/>
                <w:lang w:val="en-US" w:eastAsia="en-US"/>
              </w:rPr>
              <w:t>ht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И.И. Дед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Н.С. Кузнецов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Г.А. Мельниченк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Литтерра, 20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Эндоскопия. Базовый курс лекций [Электронный ресурс]: учебное пособие- - http://www.rosmedlib.ru/book/ISBN9785970423301.ht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Хрячков В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Федосов Ю.Н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Давыдов А.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ГЭОТАР-Медиа, 20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Хирургия печени и поджелудочной железы [Электронный ресурс] http://www.rosmedlib.ru/book/06-COS-2355.ht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ред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Дж. О. Гарден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ГЭОТАР-Медиа, 20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</w:rPr>
              <w:t>Хирургия язвенной болезни желудка: руководство  для врач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рема И.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таев Б.М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</w:rPr>
              <w:t>Ковальчук Л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</w:rPr>
              <w:t>М.: Медицина, 200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sz w:val="28"/>
                <w:szCs w:val="28"/>
                <w:shd w:fill="FBFBFB" w:val="clear"/>
              </w:rPr>
              <w:t>Практическая кольпоскопия [Электронный ресурс] http://www.rosmedlib.ru/book/ISBN9785970424520.ht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sz w:val="28"/>
                <w:szCs w:val="28"/>
              </w:rPr>
              <w:t>Роговская С.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sz w:val="28"/>
                <w:szCs w:val="28"/>
              </w:rPr>
              <w:t>М.: ГЭОТАР-Медиа, 20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BFBFB" w:val="clear"/>
              </w:rPr>
            </w:pPr>
            <w:r>
              <w:rPr>
                <w:bCs/>
                <w:sz w:val="28"/>
                <w:szCs w:val="28"/>
              </w:rPr>
              <w:t>Аппендицит: учебное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бедев Н.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имов А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хударов А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: БИНОМ, 201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BFBFB" w:val="clear"/>
              </w:rPr>
            </w:pPr>
            <w:r>
              <w:rPr>
                <w:bCs/>
                <w:sz w:val="28"/>
                <w:szCs w:val="28"/>
              </w:rPr>
              <w:t>Аппендицит, осложненный инфильтрат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ащиков В.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Изд-во КрасГМА, 200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рыжи живота. Современные аспекты этиологии, патогенеза, диагностики и лечения : учеб.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локонев В.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кин С.Ю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ева  З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и др.]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ФОРУМ : ИНФРА-М, 201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аховая и бедренная грыжи: монограф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лужный  В.И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в О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в М.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меров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рм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ГРАФ, 20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Хирургия печен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перович Б.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1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линическая патофизиология. Атлас : учеб. пособ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 анг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илбернаг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Ланг 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д.-пер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Ф. Литвиц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 Практическая  медицина,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фармакология. Националь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Б. Белоус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уке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 Лепах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BFBFB" w:val="clear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ая фармакология: учебное пособие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л М. Дж.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 анг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Аляутд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кология: учебник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Аляутдино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 xml:space="preserve">Антибактериальные препараты в клинической практике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>Козлов С.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BFBFB" w:val="clear"/>
                <w:lang w:eastAsia="en-US"/>
              </w:rPr>
              <w:t>М.:ГЭОТАР-Медиа ,200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равма. Неотложная помощь и транспортировк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джанян В.В., Устьянцева  И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ских  А.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: Наука, 200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нная медицина: практич. руководство по диагностике и лечению неотложных состоя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пригинг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Чамбер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ед. литература, 200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ицина неотложных состоя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тэрино Дж. М. Кахан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А. Струтынский [и др.]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: МЕДпресс-информ, 200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цина  чрезвычайных ситуаций. Хирургия катастроф: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shd w:fill="FBFBFB" w:val="clear"/>
              </w:rPr>
            </w:pPr>
            <w:r>
              <w:rPr>
                <w:rFonts w:eastAsia="Calibri"/>
                <w:sz w:val="28"/>
                <w:szCs w:val="28"/>
                <w:shd w:fill="FBFBFB" w:val="clear"/>
              </w:rPr>
              <w:t>Ковалерский Г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shd w:fill="FBFBFB" w:val="clear"/>
              </w:rPr>
            </w:pPr>
            <w:r>
              <w:rPr>
                <w:rFonts w:eastAsia="Calibri"/>
                <w:sz w:val="28"/>
                <w:szCs w:val="28"/>
                <w:shd w:fill="FBFBFB" w:val="clear"/>
              </w:rPr>
              <w:t>Гаркави А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МИА, 20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утренние болезни. Учебник: в 2-х тома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shd w:fill="FBFBFB" w:val="clear"/>
              </w:rPr>
            </w:pPr>
            <w:r>
              <w:rPr>
                <w:rFonts w:eastAsia="Calibri"/>
                <w:sz w:val="28"/>
                <w:szCs w:val="28"/>
                <w:shd w:fill="FBFBFB" w:val="clear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shd w:fill="FBFBFB" w:val="clear"/>
              </w:rPr>
            </w:pPr>
            <w:r>
              <w:rPr>
                <w:rFonts w:eastAsia="Calibri"/>
                <w:sz w:val="28"/>
                <w:szCs w:val="28"/>
                <w:shd w:fill="FBFBFB" w:val="clear"/>
              </w:rPr>
              <w:t xml:space="preserve">В.С. Моисее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shd w:fill="FBFBFB" w:val="clear"/>
              </w:rPr>
            </w:pPr>
            <w:r>
              <w:rPr>
                <w:rFonts w:eastAsia="Calibri"/>
                <w:sz w:val="28"/>
                <w:szCs w:val="28"/>
                <w:shd w:fill="FBFBFB" w:val="clear"/>
              </w:rPr>
              <w:t xml:space="preserve">А.И. Мартын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shd w:fill="FBFBFB" w:val="clear"/>
              </w:rPr>
            </w:pPr>
            <w:r>
              <w:rPr>
                <w:rFonts w:eastAsia="Calibri"/>
                <w:sz w:val="28"/>
                <w:szCs w:val="28"/>
                <w:shd w:fill="FBFBFB" w:val="clear"/>
              </w:rPr>
              <w:t>Н.А. Мухин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shd w:fill="FBFBFB" w:val="clear"/>
              </w:rPr>
              <w:t>Клинические рекомендации. Акушерство и гинекология [Электронный ресурс]- http://www.rosmedlib.ru/book/ISBN9785970427576.ht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shd w:fill="FBFBFB" w:val="clear"/>
              </w:rPr>
            </w:pPr>
            <w:r>
              <w:rPr>
                <w:sz w:val="28"/>
                <w:szCs w:val="28"/>
                <w:shd w:fill="FBFBFB" w:val="clear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shd w:fill="FBFBFB" w:val="clear"/>
              </w:rPr>
            </w:pPr>
            <w:r>
              <w:rPr>
                <w:sz w:val="28"/>
                <w:szCs w:val="28"/>
                <w:shd w:fill="FBFBFB" w:val="clear"/>
              </w:rPr>
              <w:t xml:space="preserve">В.Н. Сер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shd w:fill="FBFBFB" w:val="clear"/>
              </w:rPr>
              <w:t>Г.Т. Сух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shd w:fill="FBFBFB" w:val="clear"/>
              </w:rPr>
              <w:t>М.:ГЭОТАР-Медиа, 20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я: иллюстрированное клинич.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т Д.М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 с анг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Прилеп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Бином М,200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я детского и подросткового возрас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 Ю.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ценко Т.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/Д: Феникс, 200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я детского возрас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а В.Ф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Медпрактика200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нутрибольничные инфек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П. Венцел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Б.А. Годованн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: Медицина, 2004    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тенсивная терапия: национальное руководство. В 2-х тома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Р. Гельфан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.И. Салта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.: ГЭОТАР Медиа, 200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екции в хирургии: руководство  для врач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тищев В.К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0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естезиология и реаниматология: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 А. Дол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0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ечная болезн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нчевский Р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Медицина, 198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хирургия: национальное  руководство в 3-х тома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С. Савелье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Механическая желтуха: учебное пособие по хирург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В.А. Белоборо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Р.А. Пахом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Е.П. Данил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Красноярск: ООО Центр печати , 2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нкология: учеб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выдов М.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нцев Ш.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М.: ГЭОТАР-Медиа, 20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рургия огнестрельных ранений груди: рук. для врач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сенков Л.Н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б.:Гиппократ , 2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хирургия коронарных артерий 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чурин, Р.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яев А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1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тивная хирургия: учебное пособие по мануальным навыка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ков О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робьев А.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ыдыкин С.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[и др.]; 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А. Воробье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 И. Каг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:ГЭОТАР-Медиа, 2015 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осудистая хирургия и ангиология: учебное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олович А.Г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Издательские проекты, 200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матология, ортопедия и восстановительная хирург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арезов М.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уэр И.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олева А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ибирск: НГМА, 200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рургия пищевода: рук. для врач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оусов А.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опольский П.М. Курбанов Ф.С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Медицина, 2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рургия гнойно-некротических осложнений диабетической стопы: рук. для врач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нсман В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Медпрактика-М, 201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рургия рубцовых стенозов трахеи: рук. для врач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. В. Мосин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Н. Бисенк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Н. Котив 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б.:Логос, 2012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еспецифический язвенный колит и болезнь Крона в практике врача-эндоскописта. Модуль [Электронный ресурс]</w:t>
            </w:r>
            <w:r>
              <w:rPr>
                <w:sz w:val="28"/>
                <w:szCs w:val="28"/>
              </w:rPr>
              <w:t xml:space="preserve"> https://krasgmu.ru/index.php?page[common]=elib&amp;cat=catalog&amp;res_id=8236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алевская С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1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оспалительные заболевания кишечника (неспецифический язвенный колит и болезнь крона). Клиника, диагностика и леч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иф И.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ранская И.Д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: Миклош, 2004 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ородные тела желудочно-кишечного тракта. Эндоскопическое пособие. Модуль [Электронный ресурс] https://krasgmu.ru/index.php?page[common]=elib&amp;cat=catalog&amp;res_id=823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алевская С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1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левральной пункции при закрытом пневмотораксе. Подготовка набора инструментов, материалов, медикаментов, техника выполнения [Электронный ресурс]: видеобанк практ. навык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s://krasgmu.ru/index.php?page[common]=elib&amp;cat=catalog&amp;res_id=7113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.Н. Бори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П. Данили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Р. Кемб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КрасГМУ, 201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кклюзионной повязки при открытом и клапанном пневмотораксе. Подготовка набора инструментов, материалов, медикаментов, техника выполнения. [Электронный ресурс]: видеобанк практ. навык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s://krasgmu.ru/index.php?page[common]=elib&amp;cat=catalog&amp;res_id=711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.Н. Бори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П. Данили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Р. Кемб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и др.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КрасГМУ, 201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Интенсивная терапия послеоперационной раневой инфекции и сепсис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А.Л. Костюченк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А.Н. Бельских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А.Н. Тулуп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СПб.: Фолиант, 2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епсис: классификация, клинико-диагностическая концепция и лечение: практич.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р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В.С. Савелье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Б. Р. Гельфан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.: МИА, 20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Хирургический сепсис: учеб. пособ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Завада Н.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Га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Алексеев С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инск: Новое знание, 200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фузиология [Электронный ресурс]: национальное рук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s://krasgmu.ru/index.php?page[common]=elib&amp;cat=catalog&amp;res_id=5116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А. Рагим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а, диагностика и лечение заболеваний желчевыводящих путей: учебное пособие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ких Ю.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: ХГУ, 20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козная болезнь: Современные принципы леч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лутко А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лов А.Ю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Миклош, 200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казание неотложной медицинской помощи при тромбоэмболии легочной артерии [Электронный ресурс] : видео-банк практ. навык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https://krasgmu.ru/index.php?page[common]=elib&amp;cat=catalog&amp;res_id=7115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сютина  Н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КрасГМУ, 2017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Default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Информационные </w:t>
      </w:r>
      <w:r>
        <w:rPr>
          <w:b/>
          <w:sz w:val="28"/>
          <w:szCs w:val="28"/>
        </w:rPr>
        <w:t>ресурсы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сур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ресурс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ЭБС «</w:t>
            </w:r>
            <w:r>
              <w:rPr>
                <w:sz w:val="28"/>
                <w:szCs w:val="28"/>
                <w:lang w:val="en-US"/>
              </w:rPr>
              <w:t>COLIBRIS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krasg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i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php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  <w:lang w:val="en-US"/>
              </w:rPr>
              <w:t>page</w:t>
            </w:r>
            <w:r>
              <w:rPr>
                <w:sz w:val="28"/>
                <w:szCs w:val="28"/>
              </w:rPr>
              <w:t>%5</w:t>
            </w:r>
            <w:r>
              <w:rPr>
                <w:sz w:val="28"/>
                <w:szCs w:val="28"/>
                <w:lang w:val="en-US"/>
              </w:rPr>
              <w:t>Bcommon</w:t>
            </w:r>
            <w:r>
              <w:rPr>
                <w:sz w:val="28"/>
                <w:szCs w:val="28"/>
              </w:rPr>
              <w:t>%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elib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учная библиоте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LIBRAR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http://elibrary.ru/defaultx.asp</w:t>
              </w:r>
            </w:hyperlink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электронная медицинская библиотека (ФМЭБ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u w:val="single"/>
                </w:rPr>
                <w:t>http://193.232.7.109/feml</w:t>
              </w:r>
            </w:hyperlink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МБ «Консультант врач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Calibri"/>
                  <w:color w:val="0000FF"/>
                  <w:u w:val="single"/>
                </w:rPr>
                <w:t>http://www.rosmedlib.ru/</w:t>
              </w:r>
            </w:hyperlink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 ФИЦ КНЦ СО РА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Calibri" w:cs="NTTimes/Cyrillic;Times New Roman"/>
                  <w:bCs/>
                  <w:color w:val="3333FF"/>
                  <w:u w:val="single"/>
                  <w:shd w:fill="FFFFFF" w:val="clear"/>
                </w:rPr>
                <w:t>http://irbiscorp.spsl.nsc.ru/webirbis-cgi-cnb-new/index.html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</w:tbl>
    <w:p>
      <w:pPr>
        <w:pStyle w:val="Default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Материально-техническое обеспечение для реализации освоения</w:t>
      </w:r>
      <w:r>
        <w:rPr>
          <w:b/>
          <w:bCs/>
          <w:sz w:val="28"/>
          <w:szCs w:val="28"/>
        </w:rPr>
        <w:t xml:space="preserve"> Программы производственной (клинической) практики </w:t>
      </w:r>
      <w:r>
        <w:rPr>
          <w:b/>
          <w:sz w:val="28"/>
          <w:szCs w:val="28"/>
        </w:rPr>
        <w:t xml:space="preserve">базовой части </w:t>
      </w:r>
      <w:r>
        <w:rPr>
          <w:b/>
          <w:sz w:val="28"/>
          <w:szCs w:val="28"/>
          <w:lang w:eastAsia="en-US"/>
        </w:rPr>
        <w:t xml:space="preserve">Блока 2 «Практики» </w:t>
      </w:r>
      <w:r>
        <w:rPr>
          <w:b/>
          <w:sz w:val="28"/>
          <w:szCs w:val="28"/>
        </w:rPr>
        <w:t>программы ординатуры по специальности</w:t>
      </w:r>
      <w:r>
        <w:rPr>
          <w:b/>
          <w:bCs/>
          <w:sz w:val="28"/>
          <w:szCs w:val="28"/>
        </w:rPr>
        <w:t xml:space="preserve"> 31.08.67 Хирургия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ИИ МПС ФИЦ КНЦ СО РАН: ул. Партизана Железняка, 3Г, корпус 2, этаж 2, учебная комната №44; корпус 1, этаж 1, учебная комната №12; корпус 2, этаж 3, учебная комната №14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Шахтеров, 25,клиника НИИ МПС: лечебно-диагностическое отделение, отделения терапии; </w:t>
      </w: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л. Партизана Железняка, 3Г, хирургическое отделение, операционный блок, перевязочные; Красной Армии 16 А: консультативно-диагностическое отдел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5"/>
        <w:gridCol w:w="1133"/>
        <w:gridCol w:w="3826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спользования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комната №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монстрация материалов лекций, семинарских занятий, учебных и научных материал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 проек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монстрация материалов лекций, семинарских занятий, учебных и научных материал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для пись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 (лекций, семинаров, практик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преподав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 (лекций, семинаров, практик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обучающих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 (лекций, семинаров, практик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 наглядных пособий (набор плакатов по темам занят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еминарских, практических, лекционных занятия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плект раздаточных материа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еминарских, практических, лекционных занятия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Шкаф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хранения доку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ндоско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еминарских, практических, лекционных занятия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еминарских, практических, лекционных занятия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 ЭК 1Т-03М (переносно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еминарских, практических, лекционных занятиях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комната №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–проек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материалов лекций, семинарских занятий, учебных и научных материал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(переносно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материалов лекций, семинарских занятий, учебных и научных материал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преподав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 (лекций, семинаров, практик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обучающих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 (лекций, семинаров, практик)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комната №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преподав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, в том числе аттест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, в том числе аттест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 обучающих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, в том числе аттест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ска магнитно-маркетная трехсекционная 240*120 с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бразовательного процесса, в том числе аттест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rFonts w:eastAsia="Calibri"/>
                <w:sz w:val="28"/>
                <w:szCs w:val="28"/>
              </w:rPr>
              <w:t>каф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rFonts w:eastAsia="Calibri"/>
                <w:sz w:val="28"/>
                <w:szCs w:val="28"/>
              </w:rPr>
              <w:t>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хранения документов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иническая база НИИ МПС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1"/>
        <w:gridCol w:w="2134"/>
      </w:tblGrid>
      <w:tr>
        <w:trPr>
          <w:tblHeader w:val="true"/>
        </w:trPr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-во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Omron М3 Exper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хирургический нож RadioSURG 22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операционный хирургический многофункциональный универсальный 013000000007002225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еревязочный с электроприводом 2000*500*8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(медицинские) электронные ВЭМ-150-"Масса -К"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тофонендоско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скусственной вентиляции легких Oxylog 3000 Plu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нный дилата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термометр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бактерицидный передвижной ОБПе-450 "Азов"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бриллятор с функцией синхронизацией Responder 2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й инструментарий "АУТОКОН 200 ", 130000000070033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хирургический инструментарий 101041433110305348, 101041433110103725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зно-дыхательный аппарат FABIUS CE86042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узомат fm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асыватель послеоперационный ОХИП- 1-01 (Элема-Н АМ2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мойки эндоскоп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бор и укладка для экстренных профилактических и лечебных мероприят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ниверсальная система ранорасширителей с прикреплением к операционному сто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ппарат для мониторирования основных функциональных показателей МИТАР-01-"Р-Д"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нализатор дыхательной смес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лектроэнцефалограф "Мицар" ЭЭГ-2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</w:tabs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лектрокардиограф ECG-1003A (монохронный ЖК-дисплей 98*72мм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</w:tabs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Гастродоуденоскоп </w:t>
              <w:tab/>
              <w:t>101041433112316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уоденоскоп (боковой оптикой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101041433112316579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лоноскоп (педиатрический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010414331123166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Фибробронхоскоп (педиатрический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OLIMPUS BF-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ндоскопическая телевизио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0130000000070016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ндоскопический сто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101041433110205515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Источник света для эндоскопии галогенный со вспыш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OLYMPUS CLV-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Тележка для эндоскоп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bCs/>
                <w:sz w:val="28"/>
                <w:szCs w:val="28"/>
              </w:rPr>
              <w:t>Ультразвуковой очистите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ндоскопический отсасывающий насос (аппарат для аспирации и ирригации эндоскопический АИ-6/10-02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деоэндоскопический комплекс101041433221606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деодуоденоскоп 101041433112316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Энтероскоп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изкоэнергетическая лазерная устан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лектрохирургический блокЭХВЧ-50-МЕДС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деоколоноскоп диагност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101041433112316581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деоколоноскоп операцион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деоколоноскоп педиатр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01041433112316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ргоно плазменный коагулятор (Аппарат электрохирургический высокочастотный с аргонусиленной коагуляцией ЭХВЧ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бор для эндоскопической резекции слизисто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тойка передвижная для приборов Karl Stortz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птика жесткая стекло-линз.HOPKINS ,диам10мм , 26003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ойка межприборная к видеокаме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идеокамера эдоскопическая KARL STORZ Endorision XL 20280020, LM PO15458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ппарат хирургический эндоскопический "Эндофлятор" СО2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Эндогерниостеплер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рубка оптическ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Эндоклипер 10мм поворотный К-1010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деогастроскоп педиатрический gif-xpe 3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eastAsia="ar-SA"/>
              </w:rPr>
              <w:t>Видеогастроскоп операцио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1010414331123166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тивошоковый наб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е государственное бюджетное учреждение здравоохранения «Красноярская межрайонная клиническая больница № 20 имени И.С. Берзона (договор №4 от 03 августа 2016 г. об организации практической подготовки обучающихся, заключенного между Краевым государственным бюджетным учреждением здравоохранения «Красноярская межрайонная клиническая больница № 20 имени И.С. Берзона» и Научно-исследовательским институтом медицинских проблем Севера Федерального государственного бюджетного научного учреждения «Федеральный исследовательский центр «Красноярский научный центр Сибирского отделения Российской академии наук»).</w:t>
      </w:r>
    </w:p>
    <w:p>
      <w:pPr>
        <w:pStyle w:val="Normal"/>
        <w:widowControl w:val="false"/>
        <w:suppressAutoHyphens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евое государственное бюджетное учреждение здравоохранения «Красноярская межрайонная клиническая больница № 20 имени И.С. Берзона</w:t>
      </w:r>
    </w:p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05"/>
        <w:gridCol w:w="2134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кол-в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ентгеновский УниКоРд-МТ на 3 рабочих мес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ограф рентгеновский компьютерный </w:t>
            </w:r>
            <w:r>
              <w:rPr>
                <w:sz w:val="28"/>
                <w:szCs w:val="28"/>
                <w:lang w:val="en-US"/>
              </w:rPr>
              <w:t>Aguil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X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ультразвуковой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cus</w:t>
            </w:r>
            <w:r>
              <w:rPr>
                <w:sz w:val="28"/>
                <w:szCs w:val="28"/>
              </w:rPr>
              <w:t xml:space="preserve"> 2202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Ретроскоп операционный с волоконным светодиодом </w:t>
            </w:r>
            <w:r>
              <w:rPr>
                <w:sz w:val="28"/>
                <w:szCs w:val="28"/>
                <w:lang w:val="en-US"/>
              </w:rPr>
              <w:t>P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C</w:t>
            </w:r>
            <w:r>
              <w:rPr>
                <w:sz w:val="28"/>
                <w:szCs w:val="28"/>
              </w:rPr>
              <w:t>-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бробронхоскоп Олимпу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дуоденоско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лонофиброскоп</w:t>
            </w:r>
            <w:r>
              <w:rPr>
                <w:sz w:val="28"/>
                <w:szCs w:val="28"/>
                <w:lang w:val="en-US"/>
              </w:rPr>
              <w:t xml:space="preserve"> CF-EL «Olympus Medical Sistems Corp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 трехканальный «Юкард 100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ая видеостой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ая стойка хирургическ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остат - микротом «</w:t>
            </w:r>
            <w:r>
              <w:rPr>
                <w:sz w:val="28"/>
                <w:szCs w:val="28"/>
                <w:lang w:val="en-US"/>
              </w:rPr>
              <w:t>Leica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>CM</w:t>
            </w:r>
            <w:r>
              <w:rPr>
                <w:sz w:val="28"/>
                <w:szCs w:val="28"/>
              </w:rPr>
              <w:t xml:space="preserve"> 151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yosta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нализатор гематологический АсТ 5</w:t>
            </w:r>
            <w:r>
              <w:rPr>
                <w:sz w:val="28"/>
                <w:szCs w:val="28"/>
                <w:lang w:val="en-US"/>
              </w:rPr>
              <w:t>diff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нализатор биохимический </w:t>
            </w:r>
            <w:r>
              <w:rPr>
                <w:sz w:val="28"/>
                <w:szCs w:val="28"/>
                <w:lang w:val="en-US"/>
              </w:rPr>
              <w:t>AU</w:t>
            </w:r>
            <w:r>
              <w:rPr>
                <w:sz w:val="28"/>
                <w:szCs w:val="28"/>
              </w:rPr>
              <w:t>480 с принадлежностям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Гематологический анализатор </w:t>
            </w:r>
            <w:r>
              <w:rPr>
                <w:sz w:val="28"/>
                <w:szCs w:val="28"/>
                <w:lang w:val="en-US"/>
              </w:rPr>
              <w:t>Medonic</w:t>
            </w:r>
            <w:r>
              <w:rPr>
                <w:sz w:val="28"/>
                <w:szCs w:val="28"/>
              </w:rPr>
              <w:t xml:space="preserve"> серии, модель М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ГБУЗ «КМК ГБСМП № 6 им. Н.С. Карповича» (договор №7 от 03.08.2016 г. об организации практической подготовки обучающихся, заключенного между Краевым государственным бюджетным учреждением здравоохранения «Красноярская межрайонная клиническая больница скорой медицинской помощи имени Н.С. Карповича» и Научно-исследовательским институтом медицинских проблем Севера Федерального государственного бюджетного научного учреждения «Федеральный исследовательский центр «Красноярский научный центр Сибирского отделения Российской академии наук»)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ГБУЗ «КМК ГБСМП № 6 им. Н.С. Карповича»</w:t>
      </w:r>
    </w:p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05"/>
        <w:gridCol w:w="2134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кол-в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истема ультразвуковая диагностическая медицинская </w:t>
            </w:r>
            <w:r>
              <w:rPr>
                <w:sz w:val="28"/>
                <w:szCs w:val="28"/>
                <w:lang w:val="en-US"/>
              </w:rPr>
              <w:t>Vi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ограф магнитно-резонансный </w:t>
            </w:r>
            <w:r>
              <w:rPr>
                <w:sz w:val="28"/>
                <w:szCs w:val="28"/>
                <w:lang w:val="en-US"/>
              </w:rPr>
              <w:t>Excela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ntag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la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ограф рентгеновский компьютерный </w:t>
            </w:r>
            <w:r>
              <w:rPr>
                <w:sz w:val="28"/>
                <w:szCs w:val="28"/>
                <w:lang w:val="en-US"/>
              </w:rPr>
              <w:t>Aguilion</w:t>
            </w:r>
            <w:r>
              <w:rPr>
                <w:sz w:val="28"/>
                <w:szCs w:val="28"/>
              </w:rPr>
              <w:t xml:space="preserve"> 64 </w:t>
            </w:r>
            <w:r>
              <w:rPr>
                <w:sz w:val="28"/>
                <w:szCs w:val="28"/>
                <w:lang w:val="en-US"/>
              </w:rPr>
              <w:t>TSX</w:t>
            </w:r>
            <w:r>
              <w:rPr>
                <w:sz w:val="28"/>
                <w:szCs w:val="28"/>
              </w:rPr>
              <w:t>-101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SHIB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довидеохирургическая универсальная система </w:t>
            </w:r>
            <w:r>
              <w:rPr>
                <w:sz w:val="28"/>
                <w:szCs w:val="28"/>
                <w:lang w:val="en-US"/>
              </w:rPr>
              <w:t>Kar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or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mb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нализатор биохимический </w:t>
            </w:r>
            <w:r>
              <w:rPr>
                <w:sz w:val="28"/>
                <w:szCs w:val="28"/>
                <w:lang w:val="en-US"/>
              </w:rPr>
              <w:t>Hitachi 917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й анализатор гемостаза «Ста Компак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втоматический гематологический анализатор </w:t>
            </w:r>
            <w:r>
              <w:rPr>
                <w:sz w:val="28"/>
                <w:szCs w:val="28"/>
                <w:lang w:val="en-US"/>
              </w:rPr>
              <w:t>ABACU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JUNIOR</w:t>
            </w:r>
            <w:r>
              <w:rPr>
                <w:sz w:val="28"/>
                <w:szCs w:val="28"/>
              </w:rPr>
              <w:t xml:space="preserve"> 30.18 Параметров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уоденофиброскоп Олимпус </w:t>
            </w:r>
            <w:r>
              <w:rPr>
                <w:sz w:val="28"/>
                <w:szCs w:val="28"/>
                <w:lang w:val="en-US"/>
              </w:rPr>
              <w:t>JF - 1 T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Гастрофиброскоп Олимпус </w:t>
            </w:r>
            <w:r>
              <w:rPr>
                <w:sz w:val="28"/>
                <w:szCs w:val="28"/>
                <w:lang w:val="en-US"/>
              </w:rPr>
              <w:t>GLF XQ - 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ронхофиброскоп</w:t>
            </w:r>
            <w:r>
              <w:rPr>
                <w:sz w:val="28"/>
                <w:szCs w:val="28"/>
                <w:lang w:val="en-US"/>
              </w:rPr>
              <w:t xml:space="preserve"> BF - TE2 Olympus Medical Systeme COR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аппаратно-программный электроэнцефалографический «Мицар - ЭЭГ-10/70-201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Комплекс рентгенодиагностический </w:t>
            </w:r>
            <w:r>
              <w:rPr>
                <w:sz w:val="28"/>
                <w:szCs w:val="28"/>
                <w:lang w:val="en-US"/>
              </w:rPr>
              <w:t>APOLL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эндохирургическая лапароскопическ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том санный в комплект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ая эндовидеостойка в комплекте </w:t>
            </w:r>
            <w:r>
              <w:rPr>
                <w:sz w:val="28"/>
                <w:szCs w:val="28"/>
                <w:lang w:val="en-US"/>
              </w:rPr>
              <w:t>TELEKAM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аевое государственное бюджетное учреждение здравоохранения «Красноярский краевой клинический онкологический диспансер им. А.И. Крыжановского» (договор №3/17 от 10.04.2017 г. об организации практической подготовки обучающихся между </w:t>
      </w:r>
      <w:r>
        <w:rPr>
          <w:bCs/>
          <w:sz w:val="28"/>
          <w:szCs w:val="28"/>
        </w:rPr>
        <w:t xml:space="preserve">Научно- исследовательским институтом медицинских проблем Севера» Федерального государственного бюджетного научного учреждения «Федерльный исследовательский центр «Красноярский научный Сибирского отделения Российской академии наук» </w:t>
      </w:r>
      <w:r>
        <w:rPr>
          <w:sz w:val="28"/>
          <w:szCs w:val="28"/>
        </w:rPr>
        <w:t>и Краевым государственным бюджетным учреждением здравоохранения «Красноярский краевой клинический онкологический диспансер им. А.И. Крыжановского» от 01.08.2016г).</w:t>
      </w:r>
    </w:p>
    <w:p>
      <w:pPr>
        <w:pStyle w:val="Normal"/>
        <w:widowControl w:val="false"/>
        <w:suppressAutoHyphens w:val="true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евое государственное бюджетное учреждение здравоохранения «Красноярский краевой клинический онкологический диспансер </w:t>
      </w:r>
    </w:p>
    <w:p>
      <w:pPr>
        <w:pStyle w:val="Normal"/>
        <w:widowControl w:val="false"/>
        <w:suppressAutoHyphens w:val="true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. А.И. Крыжановского»</w:t>
      </w:r>
    </w:p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0"/>
        <w:gridCol w:w="212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ое 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V-180 системный видеоцентр EXERA II -видеоэндоскопический комп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система Olympus EVIS EXERA 2 колоноскоп 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система Olympus EVIS EXERA 2 гастроскоп 180 опера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система Olympus EVIS EXERA 2 бронхоскоп 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цистоскоп KARL STO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рингоскоп KARL STOR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стродуоденоскоп OLIMPUS 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зкочастотная лазерная установ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атор дыхательной смес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онный дилататор Boston Scientif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дуоденоскоп OLIMPUS 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асыватель послеоперационный OLIMPUS 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хирургический инструмента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ниверсальная система ранорасширителей с прикреплением к операционному ст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скопическ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жка для эндоскоп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скопический отсасывающий 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скопический отсасы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ор для эндоскопической резекции слизис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гистероскоп KARL STO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л опера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ор хирургических инстр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атор дыхательной см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БУЗ «КГП № 7» (договор №6 от 01 августа 2016 г. об организации практической подготовки обучающихся, заключенного между Краевым государственным бюджетным учреждением здравоохранения «Городская поликлиника №7» и Научно-исследовательским институтом медицинских проблем Севера Федерального государственного бюджетного научного учреждения «Федеральный исследовательский центр «Красноярский научный центр Сибирского отделения Российской академии наук»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ГБУЗ «КГП № 7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0"/>
        <w:gridCol w:w="212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граф ренгенологический, компьтеризированный МР-01 «ТМО» по 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/>
      <w:i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TextChar">
    <w:name w:val="Footnote Text Char"/>
    <w:qFormat/>
    <w:rPr>
      <w:lang w:val="ru-RU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cs="Times New Roman"/>
      <w:b/>
      <w:sz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сноски Знак1"/>
    <w:qFormat/>
    <w:rPr/>
  </w:style>
  <w:style w:type="character" w:styleId="FootnoteTextChar1">
    <w:name w:val="Footnote Text Char1"/>
    <w:qFormat/>
    <w:rPr>
      <w:rFonts w:ascii="Times New Roman" w:hAnsi="Times New Roman" w:cs="Times New Roman"/>
      <w:sz w:val="20"/>
    </w:rPr>
  </w:style>
  <w:style w:type="character" w:styleId="41">
    <w:name w:val="Основной текст (4)"/>
    <w:qFormat/>
    <w:rPr>
      <w:rFonts w:ascii="Times New Roman" w:hAnsi="Times New Roman" w:cs="Times New Roman"/>
      <w:sz w:val="22"/>
    </w:rPr>
  </w:style>
  <w:style w:type="character" w:styleId="S1">
    <w:name w:val="s1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cs="Cambria"/>
      <w:color w:val="365F9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_стандарт"/>
    <w:basedOn w:val="23"/>
    <w:qFormat/>
    <w:pPr>
      <w:suppressAutoHyphens w:val="true"/>
      <w:autoSpaceDE w:val="false"/>
      <w:spacing w:lineRule="auto" w:line="360" w:before="0" w:after="0"/>
      <w:ind w:left="0" w:firstLine="709"/>
      <w:jc w:val="both"/>
    </w:pPr>
    <w:rPr/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Раздел_стандарт"/>
    <w:basedOn w:val="Heading1"/>
    <w:qFormat/>
    <w:pPr>
      <w:keepNext w:val="false"/>
      <w:widowControl w:val="false"/>
      <w:numPr>
        <w:ilvl w:val="0"/>
        <w:numId w:val="0"/>
      </w:numPr>
      <w:autoSpaceDE w:val="false"/>
      <w:spacing w:lineRule="auto" w:line="288" w:before="240" w:after="120"/>
      <w:jc w:val="left"/>
      <w:outlineLvl w:val="9"/>
    </w:pPr>
    <w:rPr>
      <w:rFonts w:ascii="Arial" w:hAnsi="Arial" w:cs="Arial"/>
      <w:caps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defaultx.asp" TargetMode="External"/><Relationship Id="rId3" Type="http://schemas.openxmlformats.org/officeDocument/2006/relationships/hyperlink" Target="http://193.232.7.109/feml" TargetMode="External"/><Relationship Id="rId4" Type="http://schemas.openxmlformats.org/officeDocument/2006/relationships/hyperlink" Target="http://www.rosmedlib.ru/" TargetMode="External"/><Relationship Id="rId5" Type="http://schemas.openxmlformats.org/officeDocument/2006/relationships/hyperlink" Target="http://irbiscorp.spsl.nsc.ru/webirbis-cgi-cnb-new/index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4:58:00Z</dcterms:created>
  <dc:creator>Ирина</dc:creator>
  <dc:description/>
  <cp:keywords/>
  <dc:language>en-US</dc:language>
  <cp:lastModifiedBy>1</cp:lastModifiedBy>
  <cp:lastPrinted>2021-04-29T12:47:00Z</cp:lastPrinted>
  <dcterms:modified xsi:type="dcterms:W3CDTF">2021-04-29T05:49:00Z</dcterms:modified>
  <cp:revision>10</cp:revision>
  <dc:subject/>
  <dc:title>ХАРАКТЕРИСТИКА</dc:title>
</cp:coreProperties>
</file>